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TRA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neide das Trapez aus.</w:t>
        <w:b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te das Trapez so zusammen, dass du ein Rechteck erhältst.</w:t>
        <w:b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gleiche die Rechteckfläche mit der Trapezfläche.</w:t>
        <w:br/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rechne nun den Flächeninhalt des Trapez durch Aufstellen eines Terms mit den gegebenen Größen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4780</wp:posOffset>
            </wp:positionH>
            <wp:positionV relativeFrom="paragraph">
              <wp:posOffset>239395</wp:posOffset>
            </wp:positionV>
            <wp:extent cx="6044565" cy="3448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38" t="27246" r="12176" b="15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TRAG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neide längs der Faltlinien Teildreiecke  ab und puzzle die Telfiguren zu einem Rechteck.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gleiche die Trapezfläche mit der Rechteckfläche.</w:t>
        <w:br/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suche wieder einen Flächeninhaltsterm für das Trapez mit den gegebenen Größen aufzustellen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>Mit Schneiden und Falten Flächeninhalte entdecken</w:t>
      <w:tab/>
      <w:tab/>
      <w:t xml:space="preserve">      Mathematik 8</w:t>
    </w:r>
  </w:p>
  <w:p>
    <w:pPr>
      <w:pStyle w:val="Header"/>
      <w:tabs>
        <w:tab w:val="clear" w:pos="4536"/>
        <w:tab w:val="clear" w:pos="9072"/>
      </w:tabs>
      <w:rPr>
        <w:rFonts w:ascii="Comic Sans MS" w:hAnsi="Comic Sans MS" w:cs="Comic Sans M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201930</wp:posOffset>
              </wp:positionV>
              <wp:extent cx="58273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5.9pt" to="455.95pt,1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</w:rPr>
      <w:t>Trapez</w:t>
      <w:tab/>
      <w:tab/>
      <w:tab/>
      <w:tab/>
      <w:tab/>
      <w:tab/>
      <w:tab/>
      <w:tab/>
      <w:tab/>
      <w:tab/>
      <w:t xml:space="preserve">       Adlef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64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0"/>
        </w:tabs>
        <w:ind w:left="62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32:00Z</dcterms:created>
  <dc:creator>Jürgen</dc:creator>
  <dc:description/>
  <dc:language>en-US</dc:language>
  <cp:lastModifiedBy>Jürgen Adleff</cp:lastModifiedBy>
  <cp:lastPrinted>2007-09-06T09:35:00Z</cp:lastPrinted>
  <dcterms:modified xsi:type="dcterms:W3CDTF">2007-10-21T08:54:00Z</dcterms:modified>
  <cp:revision>5</cp:revision>
  <dc:subject/>
  <dc:title>Arbeitsblatt</dc:title>
</cp:coreProperties>
</file>