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UFTRAG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chneide das Parallelogramm aus.</w:t>
        <w:br/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alte es so zusammen, dass du ein Rechteck erhältst.</w:t>
        <w:br/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ergleiche die Rechteckfläche mit der Parallelogrammfläche.</w:t>
        <w:br/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erechne nun den Flächeninhalt des Parallelogramms durch Aufstellen eines Terms mit den gegebenen Größen.</w:t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6195</wp:posOffset>
            </wp:positionH>
            <wp:positionV relativeFrom="paragraph">
              <wp:posOffset>419735</wp:posOffset>
            </wp:positionV>
            <wp:extent cx="5899785" cy="29521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398" t="27858" r="4920" b="175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785" cy="2952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UFTRAG</w:t>
        <w:br/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chneide längs der Faltlinien Teildreiecke  ab und puzzle die Teilfiguren zu einem Rechteck.</w:t>
        <w:br/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ergleiche wieder die Parallelogrammfläche mit der Rechteckfläche.</w:t>
        <w:br/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ersuche erneut einen Flächeninhaltsterm für das Parallelogramm mit den gegebenen Größen aufzustellen.</w:t>
      </w:r>
    </w:p>
    <w:sectPr>
      <w:headerReference w:type="default" r:id="rId3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omic Sans MS" w:hAnsi="Comic Sans MS" w:cs="Comic Sans MS"/>
      </w:rPr>
    </w:pPr>
    <w:r>
      <w:rPr>
        <w:rFonts w:cs="Comic Sans MS" w:ascii="Comic Sans MS" w:hAnsi="Comic Sans MS"/>
      </w:rPr>
      <w:t>Mit Schneiden und Falten Flächeninhalte entdecken</w:t>
      <w:tab/>
      <w:tab/>
      <w:t xml:space="preserve">      Mathematik 8</w:t>
    </w:r>
  </w:p>
  <w:p>
    <w:pPr>
      <w:pStyle w:val="Header"/>
      <w:tabs>
        <w:tab w:val="clear" w:pos="4536"/>
        <w:tab w:val="clear" w:pos="9072"/>
      </w:tabs>
      <w:rPr>
        <w:rFonts w:ascii="Comic Sans MS" w:hAnsi="Comic Sans MS" w:cs="Comic Sans M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6195</wp:posOffset>
              </wp:positionH>
              <wp:positionV relativeFrom="paragraph">
                <wp:posOffset>201930</wp:posOffset>
              </wp:positionV>
              <wp:extent cx="582739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7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15.9pt" to="455.95pt,15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mic Sans MS" w:ascii="Comic Sans MS" w:hAnsi="Comic Sans MS"/>
      </w:rPr>
      <w:t>Parallelogramm</w:t>
      <w:tab/>
      <w:tab/>
      <w:tab/>
      <w:tab/>
      <w:tab/>
      <w:tab/>
      <w:tab/>
      <w:tab/>
      <w:tab/>
      <w:t xml:space="preserve">       Adleff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64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0"/>
        </w:tabs>
        <w:ind w:left="62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8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Symbol" w:hAnsi="Symbol" w:cs="Symbol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9z0">
    <w:name w:val="WW8Num29z0"/>
    <w:qFormat/>
    <w:rPr>
      <w:rFonts w:ascii="Symbol" w:hAnsi="Symbol" w:cs="Symbol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1">
    <w:name w:val="WW8Num35z1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rFonts w:ascii="Comic Sans MS" w:hAnsi="Comic Sans MS" w:cs="Comic Sans M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21:01:00Z</dcterms:created>
  <dc:creator>Jürgen</dc:creator>
  <dc:description/>
  <cp:keywords/>
  <dc:language>en-US</dc:language>
  <cp:lastModifiedBy>Jürgen Adleff</cp:lastModifiedBy>
  <cp:lastPrinted>2007-09-06T09:35:00Z</cp:lastPrinted>
  <dcterms:modified xsi:type="dcterms:W3CDTF">2007-11-07T09:57:00Z</dcterms:modified>
  <cp:revision>4</cp:revision>
  <dc:subject/>
  <dc:title>Arbeitsblatt</dc:title>
</cp:coreProperties>
</file>