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TRA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1172845</wp:posOffset>
            </wp:positionV>
            <wp:extent cx="5753100" cy="5130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Bestimme mithilfe des Luftbildes des Nelly-Sachs-Gymnasium die Fläche des Schulhof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  <w:t>Mit Schneiden, Falten und DGS Flächeninhalte entdecken</w:t>
      <w:tab/>
      <w:t xml:space="preserve">      Mathematik 8</w:t>
    </w:r>
  </w:p>
  <w:p>
    <w:pPr>
      <w:pStyle w:val="Header"/>
      <w:tabs>
        <w:tab w:val="clear" w:pos="4536"/>
        <w:tab w:val="clear" w:pos="9072"/>
      </w:tabs>
      <w:rPr>
        <w:rFonts w:ascii="Comic Sans MS" w:hAnsi="Comic Sans MS" w:cs="Comic Sans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201930</wp:posOffset>
              </wp:positionV>
              <wp:extent cx="58273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5.9pt" to="455.95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</w:rPr>
      <w:t>Bestimmung der Schulhoffläche</w:t>
      <w:tab/>
      <w:tab/>
      <w:tab/>
      <w:tab/>
      <w:tab/>
      <w:tab/>
      <w:t xml:space="preserve">       Adlef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6:24:00Z</dcterms:created>
  <dc:creator>Jürgen Adleff</dc:creator>
  <dc:description/>
  <dc:language>en-US</dc:language>
  <cp:lastModifiedBy>Jürgen Adleff</cp:lastModifiedBy>
  <cp:lastPrinted>2007-10-26T07:31:00Z</cp:lastPrinted>
  <dcterms:modified xsi:type="dcterms:W3CDTF">2007-12-01T16:28:00Z</dcterms:modified>
  <cp:revision>3</cp:revision>
  <dc:subject/>
  <dc:title>Arbeitsblatt</dc:title>
</cp:coreProperties>
</file>