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eide das Dreieck aus.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te das Dreieck so zusammen, dass du ein Rechteck erhältst.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leiche die Rechteckfläche mit der Dreieckfläche.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echne nun den Flächeninhalt des Dreiecks, durch Aufstellen eines Terms mit den gegebenen Größen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93980</wp:posOffset>
            </wp:positionV>
            <wp:extent cx="6225540" cy="3896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38" t="24899" r="10958" b="1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eide längs der Faltlinien Teildreiecke ab und puzzle die Teilfiguren zu einem Rechteck.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leiche die Dreiecksfläche mit Rechtecksfläche.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lle wieder einen Flächeninhaltstern für das Dreieck mit den angegebenen Größen auf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Mit Schneiden und Falten Flächeninhalte entdecken</w:t>
      <w:tab/>
      <w:tab/>
      <w:t xml:space="preserve">      Mathematik 8</w:t>
    </w:r>
  </w:p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201930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5.9pt" to="455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Dreiecke</w:t>
      <w:tab/>
      <w:tab/>
      <w:tab/>
      <w:tab/>
      <w:tab/>
      <w:tab/>
      <w:tab/>
      <w:tab/>
      <w:tab/>
      <w:tab/>
      <w:t xml:space="preserve">       Adl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46:00Z</dcterms:created>
  <dc:creator>Jürgen</dc:creator>
  <dc:description/>
  <dc:language>en-US</dc:language>
  <cp:lastModifiedBy>Jürgen Adleff</cp:lastModifiedBy>
  <cp:lastPrinted>2007-09-06T09:35:00Z</cp:lastPrinted>
  <dcterms:modified xsi:type="dcterms:W3CDTF">2007-10-21T08:47:00Z</dcterms:modified>
  <cp:revision>6</cp:revision>
  <dc:subject/>
  <dc:title>Arbeitsblatt</dc:title>
</cp:coreProperties>
</file>