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-118745</wp:posOffset>
                </wp:positionV>
                <wp:extent cx="3437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6.7pt;mso-wrap-distance-left:9.05pt;mso-wrap-distance-right:9.05pt;mso-wrap-distance-top:0pt;mso-wrap-distance-bottom:0pt;margin-top:-9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Bei einem Campingausflug wird es abends kalt und die Kinder beschließen, ein Lagerfeuer anzuzünden. Das Lagerfeuer soll von beiden Zelten in etwa gleich weit entfernt sein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97230</wp:posOffset>
            </wp:positionV>
            <wp:extent cx="597535" cy="695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40030</wp:posOffset>
            </wp:positionV>
            <wp:extent cx="1028700" cy="6788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40030</wp:posOffset>
            </wp:positionV>
            <wp:extent cx="1028700" cy="67881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1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elle in DynaGeo die Zelte als Punkte dar und nenne diese A und B. Verbinde die Zelte A und B miteinand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eichne einen weiteren Punkt, der das Lagerfeuer darstellt und nenne ihn F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iss nun die Abstände von F zu A und von F zu B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Cs/>
        </w:rPr>
        <w:t>Ziehe F so, dass F von A und B in etwa gleich weit entfernt ist. Das erzeugte Bild sollte ungefähr wie folgt ausseh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100</wp:posOffset>
                </wp:positionH>
                <wp:positionV relativeFrom="paragraph">
                  <wp:posOffset>540385</wp:posOffset>
                </wp:positionV>
                <wp:extent cx="1998345" cy="1369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12769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07.85pt;mso-wrap-distance-left:9.05pt;mso-wrap-distance-right:9.05pt;mso-wrap-distance-top:0pt;mso-wrap-distance-bottom:0pt;margin-top:42.5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3560" cy="12769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eichne mit den Schritten b) – d) drei weitere Möglichkeiten für die Feuerstelle ein und nenne sie F1, F2 und F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o liegen die möglichen Feuerstellen? Formuliere deine Vermutung in einem Satz!</w:t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5pt" to="485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nnst du deine Vermutung mit Hilfe von DynaGeo überprüfe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2837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3.1pt" to="485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</w:rPr>
        <w:t>Konstruiere um die Zelte A und B jeweils einen Kreis mit dem gleichen Radius. Was stellst du fest?</w:t>
      </w:r>
    </w:p>
    <w:sectPr>
      <w:headerReference w:type="default" r:id="rId7"/>
      <w:type w:val="nextPage"/>
      <w:pgSz w:w="11906" w:h="16838"/>
      <w:pgMar w:left="1080" w:right="92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 xml:space="preserve">  07.03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48:00Z</dcterms:created>
  <dc:creator>Holger Kleinfeld</dc:creator>
  <dc:description/>
  <cp:keywords/>
  <dc:language>en-US</dc:language>
  <cp:lastModifiedBy>karina</cp:lastModifiedBy>
  <cp:lastPrinted>2007-03-04T21:55:00Z</cp:lastPrinted>
  <dcterms:modified xsi:type="dcterms:W3CDTF">2007-12-08T11:48:00Z</dcterms:modified>
  <cp:revision>2</cp:revision>
  <dc:subject/>
  <dc:title>Bei einem Campingausflug wird es abends plötzlich kalt und die Kinder beschließen, ein Lagerfeuer anzuzünden</dc:title>
</cp:coreProperties>
</file>