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-118745</wp:posOffset>
                </wp:positionV>
                <wp:extent cx="3437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6.7pt;mso-wrap-distance-left:9.05pt;mso-wrap-distance-right:9.05pt;mso-wrap-distance-top:0pt;mso-wrap-distance-bottom:0pt;margin-top:-9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271270</wp:posOffset>
            </wp:positionV>
            <wp:extent cx="597535" cy="695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74015</wp:posOffset>
            </wp:positionV>
            <wp:extent cx="1028700" cy="6788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</w:rPr>
        <w:t xml:space="preserve">Frank ist spontan zu der Ausflugsgruppe hinzu gestoßen und baut ein eigenes Zelt auf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998980</wp:posOffset>
            </wp:positionV>
            <wp:extent cx="1028700" cy="6788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998980</wp:posOffset>
            </wp:positionV>
            <wp:extent cx="1028700" cy="6788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1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Cs/>
        </w:rPr>
        <w:t>Stelle in DynaGeo die Zelte als Punkte dar und nenne diese A, B und 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nstruiere die Gerade, auf der die Feuerstelle liegt, so dass sie gleich weit von den Zelten A und B entfernt ist. (Mittelsenkrecht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Cs/>
        </w:rPr>
        <w:t>Das Feuer soll nun den gleichen Abstand zu den Zelten A und C haben. Konstruiere auch hier die Mittelsenkrech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onstruiere die Gerade, auf der die Feuerstelle liegt, so dass sie im dritten Fall gleich weit von den Zelten B und C entfernt is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as fällt dir auf? Formuliere deine Vermutung in einem Satz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Überprüfe deine Vermutung mit geeigneten Werkzeugen von DynaGeo. Wie gehst du dabei vor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peichere die Datei auf dem H-Laufwerk mit dem Namen „Zeltlager2“.</w:t>
      </w:r>
    </w:p>
    <w:sectPr>
      <w:headerReference w:type="default" r:id="rId6"/>
      <w:type w:val="nextPage"/>
      <w:pgSz w:w="11906" w:h="16838"/>
      <w:pgMar w:left="1080" w:right="92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 xml:space="preserve">  08.03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ipt MT Bold" w:hAnsi="Script MT Bold" w:cs="Script MT Bold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0:00Z</dcterms:created>
  <dc:creator>Karina Fölling</dc:creator>
  <dc:description/>
  <cp:keywords/>
  <dc:language>en-US</dc:language>
  <cp:lastModifiedBy>karina</cp:lastModifiedBy>
  <dcterms:modified xsi:type="dcterms:W3CDTF">2007-12-08T11:50:00Z</dcterms:modified>
  <cp:revision>2</cp:revision>
  <dc:subject/>
  <dc:title/>
</cp:coreProperties>
</file>