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ab/>
        <w:tab/>
        <w:tab/>
        <w:tab/>
        <w:tab/>
        <w:t>Name:</w:t>
        <w:tab/>
      </w:r>
      <w:r>
        <w:rPr>
          <w:rFonts w:cs="Arial" w:ascii="Comic Sans MS" w:hAnsi="Comic Sans MS"/>
          <w:color w:val="00000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1075</wp:posOffset>
            </wp:positionH>
            <wp:positionV relativeFrom="paragraph">
              <wp:posOffset>233045</wp:posOffset>
            </wp:positionV>
            <wp:extent cx="1266825" cy="115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>Aufgab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nstruiere in DynaGeo ein Dreieck mit den Eckpunkten A, B und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onstruiere mit Hilfe der Winkelhalbierenden den Inkreis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s Dreiecks und färbe diesen r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iehe nun so an den Eckpunkten des Dreiecks, dass es mal spitzwinklig, mal rechtwinklig und mal stumpfwinklig ist. Was fällt dir auf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peichere die Datei auf dem H-Laufwerk unter dem Namen „Inkreis“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>20.03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7:00Z</dcterms:created>
  <dc:creator>karina</dc:creator>
  <dc:description/>
  <cp:keywords/>
  <dc:language>en-US</dc:language>
  <cp:lastModifiedBy>karina</cp:lastModifiedBy>
  <dcterms:modified xsi:type="dcterms:W3CDTF">2007-12-08T11:57:00Z</dcterms:modified>
  <cp:revision>1</cp:revision>
  <dc:subject/>
  <dc:title/>
</cp:coreProperties>
</file>