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ab/>
        <w:tab/>
        <w:tab/>
        <w:tab/>
        <w:tab/>
        <w:t>Name:</w:t>
        <w:tab/>
      </w:r>
      <w:r>
        <w:rPr>
          <w:rFonts w:cs="Arial" w:ascii="Comic Sans MS" w:hAnsi="Comic Sans MS"/>
          <w:color w:val="00000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</w:rPr>
        <w:t>Aufga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omic Sans MS" w:hAnsi="Comic Sans MS" w:cs="Comic Sans MS"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612140</wp:posOffset>
            </wp:positionV>
            <wp:extent cx="1609725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>Konstruiere in DynaGeo ein spitzwinkliges Dreieck. Beschrifte die Eckpunkte mit A, B und C, miss die Winkel und konstruiere den Umkreis des Dreiecks. Färbe die Mittelsenkrechten grün und den Umkreis rot.</w:t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groß sind die Winkel deines Dreieck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o liegt der Mittelpunkt des Umkreise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iehe nun so an den Ecken des Dreiecks, dass einer der Winkel ein rechter Winkel ist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groß sind die Winkel deines Dreieck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o liegt der Mittelpunkt des Umkreise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iehe nun so an den Ecken des Dreiecks, dass es stumpfwinklig wird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groß sind die Winkel deines Dreieck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o liegt der Mittelpunkt des Umkreises?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peichere die Datei auf dem H-Laufwerk unter dem Namen „Umkreismittelpunkt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48920</wp:posOffset>
            </wp:positionV>
            <wp:extent cx="457200" cy="418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 xml:space="preserve">Miss in deinem stumpfwinkligen Dreieck den Abstand des Umkreismittel-punktes zu der nächstgelegenen Dreieckseite. Er beträgt </w:t>
      </w:r>
      <w:r>
        <w:rPr>
          <w:rFonts w:cs="Comic Sans MS" w:ascii="Comic Sans MS" w:hAnsi="Comic Sans MS"/>
          <w:bCs/>
          <w:u w:val="single"/>
        </w:rPr>
        <w:tab/>
        <w:tab/>
        <w:tab/>
        <w:t>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>13.03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8:00Z</dcterms:created>
  <dc:creator>karina</dc:creator>
  <dc:description/>
  <cp:keywords/>
  <dc:language>en-US</dc:language>
  <cp:lastModifiedBy>karina</cp:lastModifiedBy>
  <dcterms:modified xsi:type="dcterms:W3CDTF">2007-12-08T11:59:00Z</dcterms:modified>
  <cp:revision>1</cp:revision>
  <dc:subject/>
  <dc:title/>
</cp:coreProperties>
</file>