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6050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gemeines zur Bedienung von DynaGe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as willst du                                              Das musst du anklicke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n letzten Schritt löschen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arbeiten;</w:t>
              <w:br/>
              <w:t>einen Konstruktionsschritt zurüc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1986"/>
        <w:gridCol w:w="406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chtige DynaGeo-Befehle zum Konstruier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-334010</wp:posOffset>
                  </wp:positionV>
                  <wp:extent cx="1146175" cy="253365"/>
                  <wp:effectExtent l="0" t="0" r="0" b="0"/>
                  <wp:wrapSquare wrapText="bothSides"/>
                  <wp:docPr id="1" name="konstruier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onstruier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6"/>
              </w:rPr>
              <w:t>Das willst du                                              Das musst du anklicken     Das musst du mach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chnittpunkt markier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75</wp:posOffset>
                  </wp:positionV>
                  <wp:extent cx="327025" cy="335915"/>
                  <wp:effectExtent l="0" t="0" r="0" b="0"/>
                  <wp:wrapSquare wrapText="bothSides"/>
                  <wp:docPr id="2" name="schni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chni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wei Geraden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ecke zeichn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9845</wp:posOffset>
                  </wp:positionV>
                  <wp:extent cx="346075" cy="336550"/>
                  <wp:effectExtent l="0" t="0" r="0" b="0"/>
                  <wp:wrapSquare wrapText="bothSides"/>
                  <wp:docPr id="3" name="strec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rec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wei Punkte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rade zeichn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gera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ra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wei Punkte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 Senkrechte zeichn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2425" cy="333375"/>
                  <wp:effectExtent l="0" t="0" r="0" b="0"/>
                  <wp:docPr id="5" name="senkrech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enkrech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n Punkt und eine Gerade, zu der eine Senkrechte konstruiert wird,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 Parallele zeichn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2425" cy="342900"/>
                  <wp:effectExtent l="0" t="0" r="0" b="0"/>
                  <wp:docPr id="6" name="paralle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ralle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n Punkt und eine Gerade, zu der die Parallele konstruiert wird,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 Dreieck zeichn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42900" cy="333375"/>
                  <wp:effectExtent l="0" t="0" r="0" b="0"/>
                  <wp:docPr id="7" name="dreie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reie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ei Punkte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 N-Eck zeichn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14325" cy="342900"/>
                  <wp:effectExtent l="0" t="0" r="0" b="0"/>
                  <wp:docPr id="8" name="n_e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_e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unkte in einer geschlossenen Kette anklick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1986"/>
        <w:gridCol w:w="406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038600</wp:posOffset>
                  </wp:positionH>
                  <wp:positionV relativeFrom="paragraph">
                    <wp:posOffset>92710</wp:posOffset>
                  </wp:positionV>
                  <wp:extent cx="1584325" cy="236855"/>
                  <wp:effectExtent l="0" t="0" r="0" b="0"/>
                  <wp:wrapSquare wrapText="bothSides"/>
                  <wp:docPr id="9" name="mess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ess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Wichtige DynaGeo-Befehle zum Messen und Rechn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93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as willst du                                              Das musst du anklicken     Das musst du mach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n Abstand mess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342900" cy="333375"/>
                  <wp:effectExtent l="0" t="0" r="0" b="0"/>
                  <wp:docPr id="10" name="abst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bst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wei Objekte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n Winkel mess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314325" cy="314325"/>
                  <wp:effectExtent l="0" t="0" r="0" b="0"/>
                  <wp:docPr id="11" name="wink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wink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n Winkel oder drei Punkte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 Fläche mess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352425" cy="333375"/>
                  <wp:effectExtent l="0" t="0" r="0" b="0"/>
                  <wp:docPr id="12" name="flä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lä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 Fläche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inen Term auswert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333375" cy="333375"/>
                  <wp:effectExtent l="0" t="0" r="0" b="0"/>
                  <wp:docPr id="13" name="te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e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men der Objekte mit Rechenoperationen eingeb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1986"/>
        <w:gridCol w:w="406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chtige DynaGeo-Befehle in der Hauptleis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07230</wp:posOffset>
                  </wp:positionH>
                  <wp:positionV relativeFrom="paragraph">
                    <wp:posOffset>-347345</wp:posOffset>
                  </wp:positionV>
                  <wp:extent cx="1109345" cy="272415"/>
                  <wp:effectExtent l="0" t="0" r="0" b="0"/>
                  <wp:wrapSquare wrapText="bothSides"/>
                  <wp:docPr id="14" name="hauptlei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auptlei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98" r="-2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6"/>
              </w:rPr>
              <w:t>Das willst du                                              Das musst du anklicken     Das musst du mach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bjekte verbergen oder anzeig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371475" cy="352425"/>
                  <wp:effectExtent l="0" t="0" r="0" b="0"/>
                  <wp:docPr id="15" name="verber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verber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02" r="-9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s zu verbergende oder sichtbar zu machende Objekt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bjekte lösch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342900" cy="333375"/>
                  <wp:effectExtent l="0" t="0" r="0" b="0"/>
                  <wp:docPr id="16" name="loesch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oesch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s zu löschende Objekt anklicken</w:t>
            </w:r>
          </w:p>
        </w:tc>
      </w:tr>
      <w:tr>
        <w:trPr>
          <w:trHeight w:val="5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nstruktion speicher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361950" cy="352425"/>
                  <wp:effectExtent l="0" t="0" r="0" b="0"/>
                  <wp:docPr id="17" name="speiche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peiche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iname und Speicherort eingeb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Werkzeugkiste DynaGeo</w:t>
      <w:tab/>
      <w:tab/>
      <w:tab/>
      <w:tab/>
      <w:tab/>
      <w:tab/>
      <w:tab/>
      <w:t xml:space="preserve">         Mathematik</w:t>
    </w:r>
  </w:p>
  <w:p>
    <w:pPr>
      <w:pStyle w:val="Header"/>
      <w:tabs>
        <w:tab w:val="clear" w:pos="4536"/>
        <w:tab w:val="clear" w:pos="9072"/>
      </w:tabs>
      <w:ind w:firstLine="708"/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195</wp:posOffset>
              </wp:positionH>
              <wp:positionV relativeFrom="paragraph">
                <wp:posOffset>201930</wp:posOffset>
              </wp:positionV>
              <wp:extent cx="582739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5.9pt" to="455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ab/>
      <w:tab/>
      <w:tab/>
      <w:tab/>
      <w:tab/>
      <w:tab/>
      <w:tab/>
      <w:tab/>
      <w:tab/>
      <w:tab/>
      <w:t xml:space="preserve">       Adlef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9:53:00Z</dcterms:created>
  <dc:creator>Jürgen Adleff</dc:creator>
  <dc:description/>
  <dc:language>en-US</dc:language>
  <cp:lastModifiedBy>Jürgen Adleff</cp:lastModifiedBy>
  <dcterms:modified xsi:type="dcterms:W3CDTF">2007-11-29T20:41:00Z</dcterms:modified>
  <cp:revision>1</cp:revision>
  <dc:subject/>
  <dc:title>Allgemeines zur Bedienung von DynaGeo</dc:title>
</cp:coreProperties>
</file>