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genfall am Kahlen Asten (Partnerarbeit)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timmt die Regenintensität um 14 Uhr und 17:30 Uhr mit Hilfe von Näherungswerten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trolliert die von euch gefundenen Grenzwerte mit Hilfe des „Limesbefehls“ des Taschencomputers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rgleicht eure Ergebnisse mit den entsprechenden Tangentensteigungen.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40"/>
        <w:gridCol w:w="3440"/>
        <w:gridCol w:w="3420"/>
      </w:tblGrid>
      <w:tr>
        <w:trPr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b/>
                <w:b/>
                <w:i/>
                <w:i/>
                <w:color w:val="FFFFFF"/>
                <w:sz w:val="26"/>
                <w:szCs w:val="26"/>
                <w:highlight w:val="black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 </w:t>
            </w: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Ermittlung von durchschnittlichen und momentanen Änderungsrate sowie Tangenten     mit Hilfe des Voyage 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16"/>
                <w:szCs w:val="26"/>
              </w:rPr>
            </w:pPr>
            <w:r>
              <w:rPr>
                <w:b/>
                <w:i/>
                <w:color w:val="FFFFFF"/>
                <w:sz w:val="1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ü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ehl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schi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ung</w:t>
            </w:r>
          </w:p>
        </w:tc>
      </w:tr>
      <w:tr>
        <w:trPr>
          <w:trHeight w:val="141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Bestimmung vo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äherungs-werten für die Regenintensität um 16 Uhr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</w:t>
            </w:r>
          </w:p>
          <w:p>
            <w:pPr>
              <w:pStyle w:val="Normal"/>
              <w:jc w:val="center"/>
              <w:rPr/>
            </w:pPr>
            <w:r>
              <w:rPr/>
              <w:t>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350</wp:posOffset>
                      </wp:positionV>
                      <wp:extent cx="316230" cy="1530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0.5pt;width:24.9pt;height:12.05pt" coordorigin="189,10" coordsize="498,241">
                      <v:rect id="shape_0" fillcolor="white" stroked="t" o:allowincell="t" style="position:absolute;left:189;top:1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t" style="position:absolute;left:355;top:3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( </w:t>
              <w:tab/>
              <w:t xml:space="preserve"> Q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drawing>
                <wp:inline distT="0" distB="0" distL="0" distR="0">
                  <wp:extent cx="2093595" cy="1116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5pt;height:31pt" filled="f" o:ole="">
                  <v:imagedata r:id="rId4" o:title=""/>
                </v:shape>
                <o:OLEObject Type="Embed" ProgID="" ShapeID="ole_rId3" DrawAspect="Content" ObjectID="_967431318" r:id="rId3"/>
              </w:objec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895985</wp:posOffset>
                      </wp:positionV>
                      <wp:extent cx="316230" cy="1530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680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75pt;margin-top:70.55pt;width:24.9pt;height:12.05pt" coordorigin="2815,1411" coordsize="498,241">
                      <v:rect id="shape_0" fillcolor="white" stroked="t" o:allowincell="t" style="position:absolute;left:2815;top:1411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01,1518" to="3260,151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Gebt eine durchschnittliche Änderungsrate (Differenzen-quotient) in die Eingabezeile ein und verkleinert schrittweise den jeweiligen Zeitabschnitt, mit Hilfe der Cursortasten sowie                        </w:t>
            </w:r>
          </w:p>
          <w:p>
            <w:pPr>
              <w:pStyle w:val="Normal"/>
              <w:rPr/>
            </w:pPr>
            <w:r>
              <w:rPr/>
              <w:t xml:space="preserve">und ENTER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p: Setzt um die Terme im Zähler und im Nenner jeweils Klammern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rmittlung der Regen-      intensität zum Zeitpunkt 16 Uhr mit Hilfe des </w:t>
            </w:r>
            <w:r>
              <w:rPr>
                <w:i/>
              </w:rPr>
              <w:t>limes</w:t>
            </w:r>
            <w:r>
              <w:rPr/>
              <w:t>-Befeh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 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3 und 3,</w:t>
            </w:r>
          </w:p>
          <w:p>
            <w:pPr>
              <w:pStyle w:val="Normal"/>
              <w:jc w:val="center"/>
              <w:rPr/>
            </w:pPr>
            <w:r>
              <w:rPr/>
              <w:t>oder: „limes(“</w:t>
            </w:r>
          </w:p>
          <w:p>
            <w:pPr>
              <w:pStyle w:val="Normal"/>
              <w:rPr>
                <w:rFonts w:ascii="Voyage 200 Key Symbols" w:hAnsi="Voyage 200 Key Symbols" w:cs="Voyage 200 Key Symbols"/>
              </w:rPr>
            </w:pPr>
            <w:r>
              <w:rPr>
                <w:rFonts w:cs="Voyage 200 Key Symbols" w:ascii="Voyage 200 Key Symbols" w:hAnsi="Voyage 200 Key Symbol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oyage 200 Key Symbols" w:hAnsi="Voyage 200 Key Symbols" w:cs="Voyage 200 Key Symbols"/>
                <w:sz w:val="10"/>
                <w:szCs w:val="10"/>
              </w:rPr>
            </w:pPr>
            <w:r>
              <w:rPr>
                <w:rFonts w:cs="Voyage 200 Key Symbols" w:ascii="Voyage 200 Key Symbols" w:hAnsi="Voyage 200 Key Symbol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93595" cy="11163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et bei der Eingabe auf die Klammern und Komm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bt nach dem Befehl „limes(“ zunächst den Differenzen-quotienten ein. Danach müsst ihr ein Komma setzen. Die Eingabe von „k,0“ bedeutet </w:t>
            </w:r>
            <w:r>
              <w:rPr>
                <w:sz w:val="16"/>
                <w:szCs w:val="16"/>
              </w:rPr>
              <w:object w:dxaOrig="6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2pt;height:14.95pt" filled="f" o:ole="">
                  <v:imagedata r:id="rId7" o:title=""/>
                </v:shape>
                <o:OLEObject Type="Embed" ProgID="" ShapeID="ole_rId6" DrawAspect="Content" ObjectID="_183439867" r:id="rId6"/>
              </w:object>
            </w:r>
            <w:r>
              <w:rPr/>
              <w:t>, also  k geht gegen null.</w:t>
            </w:r>
          </w:p>
        </w:tc>
      </w:tr>
      <w:tr>
        <w:trPr>
          <w:trHeight w:val="21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 und Gleichung der Tangente an den Graphen von f im Punkt P (4/4) ermittel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350</wp:posOffset>
                      </wp:positionV>
                      <wp:extent cx="316230" cy="15303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0.5pt;width:24.9pt;height:12.05pt" coordorigin="189,10" coordsize="498,241">
                      <v:rect id="shape_0" fillcolor="white" stroked="t" o:allowincell="t" style="position:absolute;left:189;top:1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355;top:3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( </w:t>
              <w:tab/>
              <w:t xml:space="preserve"> R)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drawing>
                <wp:inline distT="0" distB="0" distL="0" distR="0">
                  <wp:extent cx="2093595" cy="11163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 Befehl „Tangente“ findet ihr an 10. Stelle (A). </w:t>
            </w:r>
          </w:p>
          <w:p>
            <w:pPr>
              <w:pStyle w:val="Normal"/>
              <w:rPr/>
            </w:pPr>
            <w:r>
              <w:rPr/>
              <w:t>Nun werdet ihr gefragt, an welchem Punkt die Tangente gezeichnet wird. Ihr könnt direkt „4“ drücken für x = 4.</w:t>
            </w:r>
          </w:p>
          <w:p>
            <w:pPr>
              <w:pStyle w:val="Normal"/>
              <w:rPr/>
            </w:pPr>
            <w:r>
              <w:rPr/>
              <w:t xml:space="preserve">Unten links erscheint nach Zeichnung der Tangente ihre Gleichung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oyage 200 Key 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9:00Z</dcterms:created>
  <dc:creator>Holger</dc:creator>
  <dc:description/>
  <cp:keywords/>
  <dc:language>en-US</dc:language>
  <cp:lastModifiedBy>Holger</cp:lastModifiedBy>
  <dcterms:modified xsi:type="dcterms:W3CDTF">2007-12-08T11:59:00Z</dcterms:modified>
  <cp:revision>1</cp:revision>
  <dc:subject/>
  <dc:title>Regenfall am Kahlen Asten (Partnerarbeit)</dc:title>
</cp:coreProperties>
</file>