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enfall am Kahlen Asten – Bestimmung der Regenintensität um 16 Uh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4"/>
        <w:gridCol w:w="678"/>
        <w:gridCol w:w="700"/>
        <w:gridCol w:w="848"/>
        <w:gridCol w:w="900"/>
        <w:gridCol w:w="1080"/>
        <w:gridCol w:w="142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itabschnitt 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Änderung des Wasserstandes im Zeitintervall [4;4+k]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6pt;height:17.05pt" filled="f" o:ole="">
                  <v:imagedata r:id="rId3" o:title=""/>
                </v:shape>
                <o:OLEObject Type="Embed" ProgID="" ShapeID="ole_rId2" DrawAspect="Content" ObjectID="_1742917169" r:id="rId2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chschnittliche Änderungsrate des Wasserstandes im Zeitintervall [4;4+k]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3pt;height:33.2pt" filled="f" o:ole="">
                  <v:imagedata r:id="rId5" o:title=""/>
                </v:shape>
                <o:OLEObject Type="Embed" ProgID="" ShapeID="ole_rId4" DrawAspect="Content" ObjectID="_1595222142" r:id="rId4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40"/>
        <w:gridCol w:w="3440"/>
        <w:gridCol w:w="3420"/>
      </w:tblGrid>
      <w:tr>
        <w:trPr>
          <w:trHeight w:val="1063" w:hRule="atLeast"/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b/>
                <w:b/>
                <w:i/>
                <w:i/>
                <w:color w:val="FFFFFF"/>
                <w:sz w:val="26"/>
                <w:szCs w:val="26"/>
                <w:highlight w:val="black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  <w:t xml:space="preserve">Ermittlung der durchschnittlichen Änderungsraten der Wasserstände                              mit Hilfe des Voyage 200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16"/>
                <w:szCs w:val="26"/>
              </w:rPr>
            </w:pPr>
            <w:r>
              <w:rPr>
                <w:b/>
                <w:i/>
                <w:color w:val="FFFFFF"/>
                <w:sz w:val="16"/>
                <w:szCs w:val="26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gehensweis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dschir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klärung</w:t>
            </w:r>
          </w:p>
        </w:tc>
      </w:tr>
      <w:tr>
        <w:trPr>
          <w:trHeight w:val="177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Eingabe der Funktions-gleichung  </w:t>
            </w:r>
            <w:r>
              <w:rPr/>
              <w:object w:dxaOrig="1980" w:dyaOrig="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35pt;height:33.2pt" filled="f" o:ole="">
                  <v:imagedata r:id="rId7" o:title=""/>
                </v:shape>
                <o:OLEObject Type="Embed" ProgID="" ShapeID="ole_rId6" DrawAspect="Content" ObjectID="_108370938" r:id="rId6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=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58750</wp:posOffset>
                      </wp:positionV>
                      <wp:extent cx="316230" cy="1530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2.5pt;width:24.9pt;height:12.05pt" coordorigin="290,250" coordsize="498,241">
                      <v:rect id="shape_0" fillcolor="white" stroked="t" o:allowincell="t" style="position:absolute;left:290;top:250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black" stroked="t" o:allowincell="t" style="position:absolute;left:456;top:276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und 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3595" cy="11163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Funktion f(x) wird nun als y1 definiert (vgl. Werkzeugkiste Hilfsblatt 1)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ingabe von</w: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.35pt;height:14.75pt" filled="f" o:ole="">
                  <v:imagedata r:id="rId10" o:title=""/>
                </v:shape>
                <o:OLEObject Type="Embed" ProgID="" ShapeID="ole_rId9" DrawAspect="Content" ObjectID="_244701739" r:id="rId9"/>
              </w:object>
            </w:r>
            <w:r>
              <w:rPr/>
              <w:t>zur Ermittlung der Wasser-standsänder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94335</wp:posOffset>
                      </wp:positionV>
                      <wp:extent cx="316230" cy="15303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31.05pt;width:24.9pt;height:12.05pt" coordorigin="290,621" coordsize="498,241">
                      <v:rect id="shape_0" fillcolor="white" stroked="t" o:allowincell="t" style="position:absolute;left:290;top:621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456;top:647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H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nd Q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100580" cy="11163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533400</wp:posOffset>
                      </wp:positionV>
                      <wp:extent cx="316230" cy="15303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680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5pt;margin-top:42pt;width:24.9pt;height:12.05pt" coordorigin="2270,840" coordsize="498,241">
                      <v:rect id="shape_0" fillcolor="white" stroked="t" o:allowincell="t" style="position:absolute;left:2270;top:840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56,947" to="2715,94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Damit der Term nicht immer neu eingeben werden muss, kann man mit den Cursortasten (rechts und links) und der Taste         die entsprechenden Stellen in der Eingabezeile verändern. </w:t>
            </w:r>
          </w:p>
          <w:p>
            <w:pPr>
              <w:pStyle w:val="Normal"/>
              <w:jc w:val="both"/>
              <w:rPr/>
            </w:pPr>
            <w:r>
              <w:rPr/>
              <w:t>(Es sind im Bildschirm nur die Terme für      k = 1, k = 0,5 und k = 0,1 angegeben.)</w:t>
            </w:r>
          </w:p>
        </w:tc>
      </w:tr>
      <w:tr>
        <w:trPr>
          <w:trHeight w:val="21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ingabe von durchschnitt-lichen Änderungsraten im Zeitintervall [4;4+k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94335</wp:posOffset>
                      </wp:positionV>
                      <wp:extent cx="316230" cy="15303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31.05pt;width:24.9pt;height:12.05pt" coordorigin="290,621" coordsize="498,241">
                      <v:rect id="shape_0" fillcolor="white" stroked="t" o:allowincell="t" style="position:absolute;left:290;top:621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456;top:647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H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und Q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drawing>
                <wp:inline distT="0" distB="0" distL="0" distR="0">
                  <wp:extent cx="2093595" cy="11163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Zur Bestimmung der durchschnittlichen Änderungs-raten des Wasserstandes muss man um die Terme im Zähler und im Nenner jeweils Klammern setzen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8:00Z</dcterms:created>
  <dc:creator>Holger</dc:creator>
  <dc:description/>
  <cp:keywords/>
  <dc:language>en-US</dc:language>
  <cp:lastModifiedBy>Holger</cp:lastModifiedBy>
  <dcterms:modified xsi:type="dcterms:W3CDTF">2007-12-08T11:58:00Z</dcterms:modified>
  <cp:revision>1</cp:revision>
  <dc:subject/>
  <dc:title>Regenfall am Kahlen Asten – Bestimmung der Regenintensität um 16 Uhr</dc:title>
</cp:coreProperties>
</file>