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4568"/>
        <w:gridCol w:w="3420"/>
      </w:tblGrid>
      <w:tr>
        <w:trPr>
          <w:trHeight w:val="1155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6"/>
                <w:szCs w:val="26"/>
              </w:rPr>
            </w:pPr>
            <w:r>
              <w:rPr>
                <w:b/>
                <w:i/>
                <w:color w:val="FFFFFF"/>
                <w:sz w:val="26"/>
                <w:szCs w:val="26"/>
                <w:highlight w:val="black"/>
              </w:rPr>
              <w:t xml:space="preserve">Tipps und Tricks zum Voyage 2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6"/>
                <w:szCs w:val="26"/>
              </w:rPr>
            </w:pPr>
            <w:r>
              <w:rPr>
                <w:b/>
                <w:i/>
                <w:color w:val="FFFFF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el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t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klärung</w:t>
            </w:r>
          </w:p>
        </w:tc>
      </w:tr>
      <w:tr>
        <w:trPr>
          <w:trHeight w:val="141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leiche Einteilung der x- und y-Achsen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PH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8255</wp:posOffset>
                      </wp:positionV>
                      <wp:extent cx="316230" cy="15303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4pt;margin-top:0.65pt;width:24.9pt;height:12.05pt" coordorigin="1848,13" coordsize="498,241">
                      <v:rect id="shape_0" fillcolor="white" stroked="t" o:allowincell="t" style="position:absolute;left:1848;top:13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black" stroked="t" o:allowincell="t" style="position:absolute;left:2014;top:39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(</w:t>
              <w:tab/>
              <w:t xml:space="preserve">   [R]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2 (Zoom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: ZoomQua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 erhält einen Maßstab von 1:1 zwischen x- und y-Achse.</w:t>
            </w:r>
          </w:p>
          <w:p>
            <w:pPr>
              <w:pStyle w:val="Normal"/>
              <w:rPr/>
            </w:pPr>
            <w:r>
              <w:rPr/>
              <w:t xml:space="preserve">Dadurch verhindert ihr eine Verzerrung der Graphen. 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pieren von Einträgen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oyage 200 Key Symbols" w:hAnsi="Voyage 200 Key Symbols" w:cs="Voyage 200 Key Symbols"/>
              </w:rPr>
            </w:pPr>
            <w:r>
              <w:rPr>
                <w:rFonts w:cs="Voyage 200 Key Symbols" w:ascii="Voyage 200 Key Symbols" w:hAnsi="Voyage 200 Key Symbol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30935</wp:posOffset>
                      </wp:positionH>
                      <wp:positionV relativeFrom="paragraph">
                        <wp:posOffset>4445</wp:posOffset>
                      </wp:positionV>
                      <wp:extent cx="316230" cy="15303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05pt;margin-top:0.35pt;width:24.9pt;height:12.05pt" coordorigin="1781,7" coordsize="498,241">
                      <v:rect id="shape_0" fillcolor="white" stroked="t" o:allowincell="t" style="position:absolute;left:1781;top:7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1947;top:33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>[C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t den Cursortasten wählt und markiert ihr zunächst die zu kopierenden Einträge im [Y=] oder CALC HOME-Menü. </w:t>
            </w:r>
          </w:p>
        </w:tc>
      </w:tr>
      <w:tr>
        <w:trPr>
          <w:trHeight w:val="104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nfügen der kopierten Einträg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214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15875</wp:posOffset>
                      </wp:positionV>
                      <wp:extent cx="316230" cy="15303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15pt;margin-top:1.25pt;width:24.9pt;height:12.05pt" coordorigin="1803,25" coordsize="498,241">
                      <v:rect id="shape_0" fillcolor="white" stroked="t" o:allowincell="t" style="position:absolute;left:1803;top:25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1969;top:51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ab/>
              <w:t xml:space="preserve">             [V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eichern von Graphen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PH</w:t>
            </w:r>
          </w:p>
          <w:p>
            <w:pPr>
              <w:pStyle w:val="Normal"/>
              <w:jc w:val="center"/>
              <w:rPr/>
            </w:pPr>
            <w:r>
              <w:rPr/>
              <w:t>F7</w:t>
            </w:r>
          </w:p>
          <w:p>
            <w:pPr>
              <w:pStyle w:val="Normal"/>
              <w:jc w:val="center"/>
              <w:rPr/>
            </w:pPr>
            <w:r>
              <w:rPr/>
              <w:t>8: Bild speich</w:t>
            </w:r>
          </w:p>
          <w:p>
            <w:pPr>
              <w:pStyle w:val="Normal"/>
              <w:jc w:val="center"/>
              <w:rPr/>
            </w:pPr>
            <w:r>
              <w:rPr/>
              <w:t>Ecken auswählen mit ENTER</w:t>
            </w:r>
          </w:p>
          <w:p>
            <w:pPr>
              <w:pStyle w:val="Normal"/>
              <w:jc w:val="center"/>
              <w:rPr/>
            </w:pPr>
            <w:r>
              <w:rPr/>
              <w:t>Dateiname eingeben in das Kästchen neben „Variable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ffnen von gespeicherten Graphen erfolgt zunächst im Graph-Modus unter F1 und „öffnen“.</w:t>
            </w:r>
          </w:p>
          <w:p>
            <w:pPr>
              <w:pStyle w:val="Normal"/>
              <w:rPr/>
            </w:pPr>
            <w:r>
              <w:rPr/>
              <w:t xml:space="preserve">Danach müsst ihr als „Typ“ das Verzeichnis „Bild“ wählen und bei „Variable“ die entsprechende Datei angeben. </w:t>
            </w:r>
          </w:p>
        </w:tc>
      </w:tr>
      <w:tr>
        <w:trPr>
          <w:trHeight w:val="222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inen Bruch als Dezimalzahl angeben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ALC HOM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27305</wp:posOffset>
                      </wp:positionV>
                      <wp:extent cx="316230" cy="15303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15pt;margin-top:2.15pt;width:24.9pt;height:12.05pt" coordorigin="1763,43" coordsize="498,241">
                      <v:rect id="shape_0" fillcolor="white" stroked="t" o:allowincell="t" style="position:absolute;left:1763;top:43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1929;top:69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(            [Q] )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2 (Algebra)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: approx(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ch „approx(“ gebt ihr den Bruch ein. Danach wählt ihr eine schließende Klammer und drückt EN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rüche als Dezimal-zahlen darstellen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rFonts w:ascii="Voyage 200 Key Symbols" w:hAnsi="Voyage 200 Key Symbols" w:cs="Voyage 200 Key Symbols"/>
              </w:rPr>
            </w:pPr>
            <w:r>
              <w:rPr>
                <w:rFonts w:cs="Voyage 200 Key Symbols" w:ascii="Voyage 200 Key Symbols" w:hAnsi="Voyage 200 Key Symbols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-8890</wp:posOffset>
                      </wp:positionV>
                      <wp:extent cx="316230" cy="15303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4pt;margin-top:-0.7pt;width:24.9pt;height:12.05pt" coordorigin="1608,-14" coordsize="498,241">
                      <v:rect id="shape_0" fillcolor="white" stroked="t" o:allowincell="t" style="position:absolute;left:1608;top:-14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1774;top:12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       </w:t>
            </w:r>
            <w:r>
              <w:rPr/>
              <w:t>EN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e ENTER-Taste links von der 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mit könnt ihr den Befehl „approx“ direkt anwenden, so dass ein Bruch als Dezimalzahl angegeben wird.</w:t>
            </w:r>
          </w:p>
        </w:tc>
      </w:tr>
      <w:tr>
        <w:trPr>
          <w:trHeight w:val="37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orzeichen-minus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jc w:val="center"/>
              <w:rPr/>
            </w:pPr>
            <w:r>
              <w:rPr/>
              <w:t>[(-)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s Vorzeichenminus befindet sich unter der Taste „3“. Hiermit gibt man einen negativen Ausdruck ein. </w:t>
            </w:r>
          </w:p>
          <w:p>
            <w:pPr>
              <w:pStyle w:val="Normal"/>
              <w:rPr/>
            </w:pPr>
            <w:r>
              <w:rPr/>
              <w:t>Z. B. bei f(x) = - 5x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oyage 200 Key Symbol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1:54:00Z</dcterms:created>
  <dc:creator>Holger</dc:creator>
  <dc:description/>
  <cp:keywords/>
  <dc:language>en-US</dc:language>
  <cp:lastModifiedBy>Holger</cp:lastModifiedBy>
  <dcterms:modified xsi:type="dcterms:W3CDTF">2007-12-08T11:55:00Z</dcterms:modified>
  <cp:revision>1</cp:revision>
  <dc:subject/>
  <dc:title>Tipps und Tricks zum Voyage 200 </dc:title>
</cp:coreProperties>
</file>