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488"/>
        <w:gridCol w:w="3440"/>
        <w:gridCol w:w="3420"/>
      </w:tblGrid>
      <w:tr>
        <w:trPr>
          <w:cantSplit w:val="true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rPr>
                <w:b/>
                <w:b/>
                <w:i/>
                <w:i/>
                <w:color w:val="FFFFFF"/>
                <w:sz w:val="26"/>
                <w:szCs w:val="26"/>
                <w:highlight w:val="black"/>
              </w:rPr>
            </w:pP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6"/>
                <w:szCs w:val="26"/>
              </w:rPr>
            </w:pP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  <w:t xml:space="preserve"> </w:t>
            </w: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  <w:t xml:space="preserve">Grundlegende Menüs für den Umgang mit dem Voyage 2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6"/>
                <w:szCs w:val="26"/>
              </w:rPr>
            </w:pPr>
            <w:r>
              <w:rPr>
                <w:b/>
                <w:i/>
                <w:color w:val="FFFFFF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  <w:sz w:val="16"/>
                <w:szCs w:val="26"/>
              </w:rPr>
            </w:pPr>
            <w:r>
              <w:rPr>
                <w:b/>
                <w:i/>
                <w:color w:val="FFFFFF"/>
                <w:sz w:val="16"/>
                <w:szCs w:val="26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ü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unktionen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ten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dschir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klärung</w:t>
            </w:r>
          </w:p>
        </w:tc>
      </w:tr>
      <w:tr>
        <w:trPr>
          <w:trHeight w:val="141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Y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Grüne </w:t>
            </w:r>
          </w:p>
          <w:p>
            <w:pPr>
              <w:pStyle w:val="Normal"/>
              <w:jc w:val="center"/>
              <w:rPr/>
            </w:pPr>
            <w:r>
              <w:rPr/>
              <w:t>Rautetaste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5080</wp:posOffset>
                      </wp:positionV>
                      <wp:extent cx="316230" cy="15303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7pt;margin-top:0.4pt;width:24.9pt;height:12.05pt" coordorigin="414,8" coordsize="498,241">
                      <v:rect id="shape_0" fillcolor="white" stroked="t" o:allowincell="t" style="position:absolute;left:414;top:8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black" stroked="t" o:allowincell="t" style="position:absolute;left:580;top:34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und 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2033270" cy="1082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er kann man Funktionen 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definiere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ispiel: </w:t>
            </w:r>
            <w:r>
              <w:rPr/>
              <w:object w:dxaOrig="190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5pt;height:18pt" filled="f" o:ole="">
                  <v:imagedata r:id="rId4" o:title=""/>
                </v:shape>
                <o:OLEObject Type="Embed" ProgID="" ShapeID="ole_rId3" DrawAspect="Content" ObjectID="_1096248899" r:id="rId3"/>
              </w:objec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Eingabe: „x^2 + 4*x + 12“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57150</wp:posOffset>
                      </wp:positionV>
                      <wp:extent cx="316230" cy="15303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25pt;margin-top:4.5pt;width:24.9pt;height:12.05pt" coordorigin="405,90" coordsize="498,241">
                      <v:rect id="shape_0" fillcolor="white" stroked="t" o:allowincell="t" style="position:absolute;left:405;top:90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571;top:116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und R</w:t>
            </w:r>
          </w:p>
          <w:p>
            <w:pPr>
              <w:pStyle w:val="Normal"/>
              <w:rPr>
                <w:rFonts w:ascii="Voyage 200 Key Symbols" w:hAnsi="Voyage 200 Key Symbols" w:cs="Voyage 200 Key Symbols"/>
              </w:rPr>
            </w:pPr>
            <w:r>
              <w:rPr>
                <w:rFonts w:cs="Voyage 200 Key Symbols" w:ascii="Voyage 200 Key Symbols" w:hAnsi="Voyage 200 Key Symbol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oyage 200 Key Symbols" w:hAnsi="Voyage 200 Key Symbols" w:cs="Voyage 200 Key Symbols"/>
                <w:sz w:val="8"/>
                <w:szCs w:val="8"/>
              </w:rPr>
            </w:pPr>
            <w:r>
              <w:rPr>
                <w:rFonts w:cs="Voyage 200 Key Symbols" w:ascii="Voyage 200 Key Symbols" w:hAnsi="Voyage 200 Key Symbols"/>
                <w:sz w:val="8"/>
                <w:szCs w:val="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033270" cy="10820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 erstellt der Voyage 200 einen Graphen der entsprechenden Funktion.</w:t>
            </w:r>
          </w:p>
        </w:tc>
      </w:tr>
      <w:tr>
        <w:trPr>
          <w:trHeight w:val="21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O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bei Wahl eines der drei Menüs Y=; GRAPH oder WINDOW]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2033270" cy="10820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 ZoomBox vergrößert einen Bereich. Dabei könnt ihr das Zentrum, von dem aus vergrößert oder verkleinert werden soll, mit den Richtungstasten wählen. </w:t>
            </w:r>
          </w:p>
          <w:p>
            <w:pPr>
              <w:pStyle w:val="Normal"/>
              <w:rPr/>
            </w:pPr>
            <w:r>
              <w:rPr/>
              <w:t>(Alternatives Zoomen mit den Befehlen „vergröß“ oder „verklein“)</w:t>
            </w:r>
          </w:p>
        </w:tc>
      </w:tr>
      <w:tr>
        <w:trPr>
          <w:trHeight w:val="19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651" w:leader="none"/>
              </w:tabs>
              <w:jc w:val="center"/>
              <w:rPr/>
            </w:pPr>
            <w:r>
              <w:rPr/>
              <w:t>WINDO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76200</wp:posOffset>
                      </wp:positionV>
                      <wp:extent cx="316230" cy="15303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pt;margin-top:6pt;width:24.9pt;height:12.05pt" coordorigin="420,120" coordsize="498,241">
                      <v:rect id="shape_0" fillcolor="white" stroked="t" o:allowincell="t" style="position:absolute;left:420;top:120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586;top:146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und 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vertAlign w:val="subscript"/>
              </w:rPr>
            </w:pPr>
            <w:r>
              <w:rPr>
                <w:sz w:val="8"/>
                <w:szCs w:val="8"/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033270" cy="10820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In diesem Fenster könnt ihr den Ausschnitt und die Skalierung für das Koordinatenkreuz bestimmen.</w:t>
            </w:r>
          </w:p>
        </w:tc>
      </w:tr>
      <w:tr>
        <w:trPr>
          <w:trHeight w:val="111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B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00330</wp:posOffset>
                      </wp:positionV>
                      <wp:extent cx="316230" cy="15303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5pt;margin-top:7.9pt;width:24.9pt;height:12.05pt" coordorigin="410,158" coordsize="498,241">
                      <v:rect id="shape_0" fillcolor="white" stroked="t" o:allowincell="t" style="position:absolute;left:410;top:158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576;top:184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und 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5815" cy="110553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ieses Menü erstellt eine Wertetabelle für alle bislang eingegeben Funktionen.</w:t>
            </w:r>
          </w:p>
        </w:tc>
      </w:tr>
      <w:tr>
        <w:trPr>
          <w:trHeight w:val="82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BLES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16510</wp:posOffset>
                      </wp:positionV>
                      <wp:extent cx="316230" cy="15303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4pt;margin-top:1.3pt;width:24.9pt;height:12.05pt" coordorigin="388,26" coordsize="498,241">
                      <v:rect id="shape_0" fillcolor="white" stroked="t" o:allowincell="t" style="position:absolute;left:388;top:26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554;top:52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und 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2093595" cy="111506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Hiermit kann man den Startwert für die Wertetabelle und die Schrittlänge für x festleg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oyage 200 Key Symbol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53:00Z</dcterms:created>
  <dc:creator>Holger</dc:creator>
  <dc:description/>
  <cp:keywords/>
  <dc:language>en-US</dc:language>
  <cp:lastModifiedBy>Holger</cp:lastModifiedBy>
  <dcterms:modified xsi:type="dcterms:W3CDTF">2007-12-08T11:54:00Z</dcterms:modified>
  <cp:revision>1</cp:revision>
  <dc:subject/>
  <dc:title> Grundlegende Menüs für den Umgang mit dem Voyage 200 </dc:title>
</cp:coreProperties>
</file>