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488"/>
        <w:gridCol w:w="3440"/>
        <w:gridCol w:w="3420"/>
      </w:tblGrid>
      <w:tr>
        <w:trPr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 </w:t>
            </w: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Einige Befehle zur Untersuchung von Funktionen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ktionen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te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4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u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bei Wahl des Menüs GRAPH]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146300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Hilfe der Cursor-Tasten könnt ihr entlang des Graphen einer Funktion wandern, um z. B. Funktionswerte abzule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2ND und Cursor werden die Schritte größ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ull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5 und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oyage 200 Key Symbols" w:hAnsi="Voyage 200 Key Symbols" w:cs="Voyage 200 Key Symbols"/>
              </w:rPr>
            </w:pPr>
            <w:r>
              <w:rPr/>
              <w:t>[bei Wahl des Menüs GRAPH]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oyage 200 Key Symbols" w:hAnsi="Voyage 200 Key Symbols" w:cs="Voyage 200 Key Symbols"/>
                <w:color w:val="FFFFFF"/>
                <w:sz w:val="12"/>
                <w:szCs w:val="12"/>
              </w:rPr>
            </w:pPr>
            <w:r>
              <w:rPr>
                <w:rFonts w:cs="Voyage 200 Key Symbols" w:ascii="Voyage 200 Key Symbols" w:hAnsi="Voyage 200 Key Symbols"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146300" cy="1142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ier könnt ihr Nullstellen (2) von Funktionen am Funktionsgraphen ermitteln. </w:t>
            </w:r>
          </w:p>
          <w:p>
            <w:pPr>
              <w:pStyle w:val="Normal"/>
              <w:rPr/>
            </w:pPr>
            <w:r>
              <w:rPr/>
              <w:t xml:space="preserve">Dazu muss man jeweils ein Intervall mit unterer und oberer Grenze angebe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ullSt(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 und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bei Wahl des Menüs CALC HOME]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vertAlign w:val="subscript"/>
              </w:rPr>
            </w:pPr>
            <w:r>
              <w:rPr>
                <w:sz w:val="12"/>
                <w:szCs w:val="12"/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146300" cy="114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er könnt ihr Nullstellen von Funktionen bestimmen. In der Eingabezeile muss man den Funktionsterm und die Variable, nach der aufgelöst werden soll, eingeben: </w:t>
              <w:br/>
              <w:t xml:space="preserve">Beispiel:  </w:t>
            </w:r>
            <w:r>
              <w:rPr/>
              <w:object w:dxaOrig="12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18pt" filled="f" o:ole="">
                  <v:imagedata r:id="rId6" o:title=""/>
                </v:shape>
                <o:OLEObject Type="Embed" ProgID="" ShapeID="ole_rId5" DrawAspect="Content" ObjectID="_185774464" r:id="rId5"/>
              </w:object>
            </w:r>
          </w:p>
          <w:p>
            <w:pPr>
              <w:pStyle w:val="Normal"/>
              <w:rPr/>
            </w:pPr>
            <w:r>
              <w:rPr/>
              <w:t xml:space="preserve">Eingabe: „NullSt(x^2-1,x)“ </w:t>
            </w:r>
          </w:p>
        </w:tc>
      </w:tr>
      <w:tr>
        <w:trPr>
          <w:trHeight w:val="11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öse(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 und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bei Wahl des Menüs CALC HOME]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146300" cy="1142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iesem Befehl können Gleichungen nach x aufgelös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ispiel:   Schnittpunkt von </w:t>
            </w:r>
            <w:r>
              <w:rPr/>
              <w:object w:dxaOrig="13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pt;height:18pt" filled="f" o:ole="">
                  <v:imagedata r:id="rId9" o:title=""/>
                </v:shape>
                <o:OLEObject Type="Embed" ProgID="" ShapeID="ole_rId8" DrawAspect="Content" ObjectID="_1497379892" r:id="rId8"/>
              </w:object>
            </w:r>
            <w:r>
              <w:rPr/>
              <w:t xml:space="preserve"> und </w:t>
            </w:r>
            <w:r>
              <w:rPr/>
              <w:object w:dxaOrig="13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16pt" filled="f" o:ole="">
                  <v:imagedata r:id="rId11" o:title=""/>
                </v:shape>
                <o:OLEObject Type="Embed" ProgID="" ShapeID="ole_rId10" DrawAspect="Content" ObjectID="_563913898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gabe: „Löse(x^2-2=2x+1,x)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oyage 200 Key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4:00Z</dcterms:created>
  <dc:creator>Holger</dc:creator>
  <dc:description/>
  <cp:keywords/>
  <dc:language>en-US</dc:language>
  <cp:lastModifiedBy>Holger</cp:lastModifiedBy>
  <dcterms:modified xsi:type="dcterms:W3CDTF">2007-12-08T11:54:00Z</dcterms:modified>
  <cp:revision>1</cp:revision>
  <dc:subject/>
  <dc:title> Einige Befehle zur Untersuchung von Funktionen </dc:title>
</cp:coreProperties>
</file>