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rechne: (-6) • (-3)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Berechne: 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lammer aus: (2 + 4</w:t>
      </w:r>
      <w:r>
        <w:rPr>
          <w:rFonts w:cs="Comic Sans MS" w:ascii="Comic Sans MS" w:hAnsi="Comic Sans MS"/>
          <w:sz w:val="42"/>
          <w:szCs w:val="42"/>
        </w:rPr>
        <w:t>) • 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2"/>
          <w:szCs w:val="42"/>
        </w:rPr>
        <w:t>Berechne: (-15) :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40"/>
          <w:szCs w:val="40"/>
        </w:rPr>
        <w:t>Klammer aus: (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40"/>
          <w:szCs w:val="40"/>
        </w:rPr>
        <w:t>) • 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aktorisiere: 5•6 + 3•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rechne: (-57) + (-36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rechne: (-34) – (-44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aktorisiere: 10•3 – 10•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lammer aus: 2 • ((-11) + 4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40"/>
          <w:szCs w:val="40"/>
        </w:rPr>
        <w:t xml:space="preserve">Berechne: </w:t>
      </w:r>
      <w:r>
        <w:rPr>
          <w:rFonts w:cs="Comic Sans MS" w:ascii="Comic Sans MS" w:hAnsi="Comic Sans MS"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u w:val="single"/>
    </w:rPr>
  </w:style>
  <w:style w:type="character" w:styleId="WW8Num2z1">
    <w:name w:val="WW8Num2z1"/>
    <w:qFormat/>
    <w:rPr>
      <w:rFonts w:ascii="Times New Roman" w:hAnsi="Times New Roman" w:cs="Times New Roman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3:23:00Z</dcterms:created>
  <dc:creator> </dc:creator>
  <dc:description/>
  <cp:keywords/>
  <dc:language>en-US</dc:language>
  <cp:lastModifiedBy>Jim Macilwane</cp:lastModifiedBy>
  <cp:lastPrinted>2007-03-02T07:01:00Z</cp:lastPrinted>
  <dcterms:modified xsi:type="dcterms:W3CDTF">2008-01-09T23:23:00Z</dcterms:modified>
  <cp:revision>2</cp:revision>
  <dc:subject/>
  <dc:title>1</dc:title>
</cp:coreProperties>
</file>