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rbeitsblatt: Trimemory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ufgabe 1</w:t>
      </w:r>
      <w:r>
        <w:rPr/>
        <w:t>: Spielt das Trimemory-Spiel in eurer Gruppe. Beachtet dabei die Spielanleitun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ufgabe 2</w:t>
      </w:r>
      <w:r>
        <w:rPr/>
        <w:t>: Wenn ihr mit dem Spiel fertig seid, dann legt alle Trios offen auf euren Gruppentisch und tragt sie in die Tabelle ei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mma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er – Bruchzah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uchzah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ufgabe 3</w:t>
      </w:r>
      <w:r>
        <w:rPr/>
        <w:t>:  Findet die fehlende Kommazahl oder 10er–Bruchzahl und eine passende Bruchzahl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8"/>
        <w:gridCol w:w="3058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mmazah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er - Bruchzah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uchzahl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oMath>
            </m:oMathPara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6:07:00Z</dcterms:created>
  <dc:creator>Ihr Benutzername</dc:creator>
  <dc:description/>
  <dc:language>en-US</dc:language>
  <cp:lastModifiedBy>Stefanie Bauer</cp:lastModifiedBy>
  <cp:lastPrinted>2007-04-16T13:15:00Z</cp:lastPrinted>
  <dcterms:modified xsi:type="dcterms:W3CDTF">2007-12-08T16:07:00Z</dcterms:modified>
  <cp:revision>2</cp:revision>
  <dc:subject/>
  <dc:title>Arbeitsblatt: Trimemorie</dc:title>
</cp:coreProperties>
</file>