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urz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ielles Wachs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omische Formel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teri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r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mmer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bekann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are 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h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bild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nderungsra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ig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ig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nderungsra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smeng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-Achsenabschnit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e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wer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llst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ra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Achs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klamm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q-For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halbier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engleichhei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ktgleichhei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nami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weiter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emat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nvo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dru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hstab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nam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trahe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ürz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i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tra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i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ier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zähl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i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z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pr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gekehr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isatz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rtetab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rech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en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nd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zent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z des Pythagoras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es 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ei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nitt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setz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ka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zimalbruc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chenkliges Drei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eitiges Dreieck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ürf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quival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rägbi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wert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a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form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ä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47:00Z</dcterms:created>
  <dc:creator>Oliver</dc:creator>
  <dc:description/>
  <dc:language>en-US</dc:language>
  <cp:lastModifiedBy>Stefanie Bauer</cp:lastModifiedBy>
  <cp:lastPrinted>2006-07-12T10:32:00Z</cp:lastPrinted>
  <dcterms:modified xsi:type="dcterms:W3CDTF">2007-12-08T09:47:00Z</dcterms:modified>
  <cp:revision>2</cp:revision>
  <dc:subject/>
  <dc:title>Folgende Worte sind tabu:</dc:title>
</cp:coreProperties>
</file>