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chpun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efpunk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rv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rv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rve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sta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rtion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uordnung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nvorschrif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h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ig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iproportion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uordn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engleic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rtionalitätsfakto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h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ig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e 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ei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perbel</w:t>
              <w:tab/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ktgleich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um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proportionale 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iabl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eisdiagram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eil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kan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B,C...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zz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üch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tei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zes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zent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zentwer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ndwer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z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chstumsfakto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pit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inssatz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n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ins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inseszin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itelwink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ar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f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m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fen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ben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chselwink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pp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uf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hb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ld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kelsumm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ttelsenkrech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kelhalbierend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lf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itenhalbieren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werpun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öh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werpun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ch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f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krech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krei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krei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nenwink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ß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ßen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tionale Zahl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gative Zahle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v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ativ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ürl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v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tra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genzah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ung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v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ativ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ch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eg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r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stelle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quival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gru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ematik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g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n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chenrech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ative Häufigkei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olute Häufigkei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ufallsexperimen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hrscheinlichkei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olu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v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hrscheinlichk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ürf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gel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plac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eigni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umdiagramm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ürf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eignis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hrscheinlichkei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ürf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gel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ät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s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tkäppche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7:35:00Z</dcterms:created>
  <dc:creator>ANTON</dc:creator>
  <dc:description/>
  <dc:language>en-US</dc:language>
  <cp:lastModifiedBy>ANTON</cp:lastModifiedBy>
  <dcterms:modified xsi:type="dcterms:W3CDTF">2007-12-08T17:35:00Z</dcterms:modified>
  <cp:revision>2</cp:revision>
  <dc:subject/>
  <dc:title>Folgende Worte sind tabu:</dc:title>
</cp:coreProperties>
</file>