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il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elfache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fakt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lfache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il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leinstes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meinsam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faktorzerleg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g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gV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meinsam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il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inste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meinsame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lfache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ilerfrem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e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ius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nn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r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r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hne eines Kreise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rchmess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ius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ttel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ug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irk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rk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drei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e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schenrechne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entl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rstrei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t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mpfer 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tzer Wink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hter 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streckter 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Überstumpfer Wink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l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it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rpertei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ar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ähl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nn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uptnenne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ähl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up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ähl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hrwer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uc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egelsymmetri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mdre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taus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gekeh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ähl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ewitt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ehsymmetri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zimalzah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ische Dezimalzah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hne 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ört nicht au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ithmetisches Mitt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entralwer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efäh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ört nicht au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schnit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tel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h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telwer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wer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tel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ntr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7:57:00Z</dcterms:created>
  <dc:creator>ANTON</dc:creator>
  <dc:description/>
  <dc:language>en-US</dc:language>
  <cp:lastModifiedBy>ANTON</cp:lastModifiedBy>
  <dcterms:modified xsi:type="dcterms:W3CDTF">2007-12-08T17:57:00Z</dcterms:modified>
  <cp:revision>2</cp:revision>
  <dc:subject/>
  <dc:title>Teiler</dc:title>
</cp:coreProperties>
</file>