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563880</wp:posOffset>
                </wp:positionV>
                <wp:extent cx="1828800" cy="1281430"/>
                <wp:effectExtent l="5080" t="5080" r="68580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44.4pt;width:143.95pt;height:100.8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740</wp:posOffset>
                </wp:positionH>
                <wp:positionV relativeFrom="paragraph">
                  <wp:posOffset>563880</wp:posOffset>
                </wp:positionV>
                <wp:extent cx="2057400" cy="1281430"/>
                <wp:effectExtent l="5080" t="5080" r="68580" b="558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44.4pt;width:161.95pt;height:100.8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Wir wollen heute mithilfe der Strahlensätze die Höhe verschiedener Objekte </w:t>
        <w:br/>
        <w:t>berechnen!</w:t>
      </w:r>
    </w:p>
    <w:p>
      <w:pPr>
        <w:pStyle w:val="Normal"/>
        <w:spacing w:lineRule="auto" w:line="360"/>
        <w:jc w:val="center"/>
        <w:rPr>
          <w:rFonts w:ascii="Comic Sans MS" w:hAnsi="Comic Sans MS" w:eastAsia="Times New Roman" w:cs="Comic Sans MS"/>
          <w:color w:val="auto"/>
          <w:sz w:val="24"/>
          <w:szCs w:val="24"/>
          <w:lang w:val="en-US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39370</wp:posOffset>
            </wp:positionV>
            <wp:extent cx="1202055" cy="1117600"/>
            <wp:effectExtent l="0" t="0" r="0" b="0"/>
            <wp:wrapTight wrapText="bothSides">
              <wp:wrapPolygon edited="0">
                <wp:start x="-108" y="0"/>
                <wp:lineTo x="-108" y="21474"/>
                <wp:lineTo x="21594" y="21474"/>
                <wp:lineTo x="21594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9355</wp:posOffset>
                </wp:positionH>
                <wp:positionV relativeFrom="paragraph">
                  <wp:posOffset>15875</wp:posOffset>
                </wp:positionV>
                <wp:extent cx="124460" cy="1090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5pt;margin-top:1.25pt;width:9.75pt;height:8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9195</wp:posOffset>
                </wp:positionH>
                <wp:positionV relativeFrom="paragraph">
                  <wp:posOffset>15240</wp:posOffset>
                </wp:positionV>
                <wp:extent cx="1257300" cy="730885"/>
                <wp:effectExtent l="10160" t="16510" r="1016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73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1.2pt" to="291.8pt,58.7pt" stroked="t" o:allowincell="f" style="position:absolute;flip:y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en-US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5335</wp:posOffset>
            </wp:positionH>
            <wp:positionV relativeFrom="paragraph">
              <wp:posOffset>163195</wp:posOffset>
            </wp:positionV>
            <wp:extent cx="456565" cy="424180"/>
            <wp:effectExtent l="0" t="0" r="0" b="0"/>
            <wp:wrapTight wrapText="bothSides">
              <wp:wrapPolygon edited="0">
                <wp:start x="-108" y="0"/>
                <wp:lineTo x="-108" y="21474"/>
                <wp:lineTo x="21594" y="21474"/>
                <wp:lineTo x="21594" y="0"/>
                <wp:lineTo x="-10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5040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5040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bb. A: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</w:t>
        <w:tab/>
        <w:t xml:space="preserve">Umgang mit </w:t>
        <w:tab/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Abb. B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>: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Anpeilen der oberen Spitze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ab/>
        <w:tab/>
        <w:tab/>
        <w:t xml:space="preserve">dem Peildreieck 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Zur Durchführung der Messung benötigt ihr mindestens 5 Personen: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lang w:val="de-DE"/>
        </w:rPr>
        <w:t>Zwei Maßnehmer, eine Peilperson, einen Protokollanten und einen Rechn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Teilt die Aufgaben unter einander auf, packt euer Material (Winkeldreiecke, Zollstock, Arbeitsblatt, Heft, Taschenrechner, Stift) zusammen und geht in der Gruppe nach draußen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/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 xml:space="preserve">Arbeitsschritte 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 xml:space="preserve">(hierfür habt ih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nur</w:t>
      </w:r>
      <w:r>
        <w:rPr>
          <w:rFonts w:eastAsia="Times New Roman" w:cs="Comic Sans MS" w:ascii="Comic Sans MS" w:hAnsi="Comic Sans MS"/>
          <w:color w:val="auto"/>
          <w:sz w:val="24"/>
          <w:szCs w:val="24"/>
          <w:u w:val="single"/>
          <w:lang w:val="de-DE"/>
        </w:rPr>
        <w:t xml:space="preserve"> 20 Minuten Zeit!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01" w:leader="none"/>
          <w:tab w:val="left" w:pos="3472" w:leader="none"/>
        </w:tabs>
        <w:ind w:left="360" w:right="0" w:hanging="36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Geht auf den großen Schulhof und schätzt dort zunächst, wie hoch eine der Laternen ist:_______________ m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01" w:leader="none"/>
          <w:tab w:val="left" w:pos="3472" w:leader="none"/>
          <w:tab w:val="left" w:pos="3969" w:leader="none"/>
        </w:tabs>
        <w:ind w:left="360" w:right="0" w:hanging="36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Führt nun wie beschrieben die Messungen dur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eilperson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stellt sich vor die Laterne und hält das Winkeldreieck/Peildreieck wie in der Abbildung A vor das Auge! Die anderen Personen achten darauf, dass das Peildreieck wirklich waagerecht is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eilperson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bewegt sich nun so weit von der Laterne weg, dass sie die Spitze dieser in der Verlängerung des oberen Strahls sieht!</w:t>
        <w:br/>
        <w:t>Dort bleibt die „Peilperson“ steh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ie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Maßnehm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messen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die Strecke von der hinteren Spitze des Peildreiecks bis zur Laterne:______________ 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und die Höhe vom Boden bis zum unteren Rand des Peildreiecks: ______________ 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  <w:tab w:val="left" w:pos="3472" w:leader="none"/>
          <w:tab w:val="left" w:pos="3969" w:leader="none"/>
        </w:tabs>
        <w:ind w:left="1800" w:right="0" w:hanging="180"/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die Längen des Peildreiecks (tragt das Ergebnis in Abb. A ein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e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Protokollant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notiert die Maße auf dem Arbeitsblat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701" w:leader="none"/>
          <w:tab w:val="left" w:pos="3472" w:leader="none"/>
          <w:tab w:val="left" w:pos="3969" w:leader="none"/>
        </w:tabs>
        <w:ind w:left="1080" w:right="0" w:hanging="360"/>
        <w:rPr/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Der </w:t>
      </w:r>
      <w:r>
        <w:rPr>
          <w:rFonts w:eastAsia="Times New Roman" w:cs="Comic Sans MS" w:ascii="Comic Sans MS" w:hAnsi="Comic Sans MS"/>
          <w:b/>
          <w:color w:val="auto"/>
          <w:sz w:val="24"/>
          <w:szCs w:val="24"/>
          <w:u w:val="single"/>
          <w:lang w:val="de-DE"/>
        </w:rPr>
        <w:t>Rechner</w:t>
      </w: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 xml:space="preserve"> berechnet mit Hilfe der Strahlensätze die Höhe der Laterne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Vergleicht euer Ergebnis mit der Schätzung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eastAsia="Times New Roman" w:cs="Comic Sans MS"/>
          <w:color w:val="auto"/>
          <w:sz w:val="24"/>
          <w:szCs w:val="24"/>
          <w:lang w:val="de-DE"/>
        </w:rPr>
      </w:pPr>
      <w:r>
        <w:rPr>
          <w:rFonts w:eastAsia="Times New Roman" w:cs="Comic Sans MS" w:ascii="Comic Sans MS" w:hAnsi="Comic Sans MS"/>
          <w:color w:val="auto"/>
          <w:sz w:val="24"/>
          <w:szCs w:val="24"/>
          <w:lang w:val="de-DE"/>
        </w:rPr>
        <w:t>Jetzt geht zur Gymnasiumshalle und bestimmt deren Höhe!</w:t>
      </w:r>
    </w:p>
    <w:sectPr>
      <w:headerReference w:type="default" r:id="rId4"/>
      <w:type w:val="nextPage"/>
      <w:pgSz w:w="11906" w:h="16838"/>
      <w:pgMar w:left="1304" w:right="130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omic Sans MS" w:hAnsi="Comic Sans MS" w:eastAsia="Times New Roman" w:cs="Comic Sans MS"/>
        <w:color w:val="auto"/>
        <w:sz w:val="24"/>
        <w:szCs w:val="24"/>
        <w:lang w:val="de-DE"/>
      </w:rPr>
    </w:pPr>
    <w:r>
      <w:rPr>
        <w:rFonts w:eastAsia="Times New Roman" w:cs="Comic Sans MS" w:ascii="Comic Sans MS" w:hAnsi="Comic Sans MS"/>
        <w:color w:val="auto"/>
        <w:sz w:val="24"/>
        <w:szCs w:val="24"/>
        <w:lang w:val="de-DE"/>
      </w:rPr>
      <w:t>Arbeitsblatt A</w:t>
      <w:tab/>
      <w:t>Wie hoch ist das Objekt?</w:t>
      <w:tab/>
      <w:t>08.05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31:00Z</dcterms:created>
  <dc:creator>Kathrin Pickart</dc:creator>
  <dc:description/>
  <dc:language>en-US</dc:language>
  <cp:lastModifiedBy>Kira Brenner</cp:lastModifiedBy>
  <cp:lastPrinted>2007-05-05T19:33:00Z</cp:lastPrinted>
  <dcterms:modified xsi:type="dcterms:W3CDTF">2006-06-13T14:41:00Z</dcterms:modified>
  <cp:revision>10</cp:revision>
  <dc:subject/>
  <dc:title>Wir wollen heute mithilfe des Strahlensatzes die Höhe eines Obj</dc:title>
</cp:coreProperties>
</file>