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563880</wp:posOffset>
                </wp:positionV>
                <wp:extent cx="1828800" cy="128143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44.4pt;width:143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563880</wp:posOffset>
                </wp:positionV>
                <wp:extent cx="2057400" cy="1281430"/>
                <wp:effectExtent l="5080" t="5080" r="6858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44.4pt;width:161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Wir wollen heute mithilfe der Strahlensätze die Höhe verschiedener Objekte </w:t>
        <w:br/>
        <w:t>berechnen!</w:t>
      </w:r>
    </w:p>
    <w:p>
      <w:pPr>
        <w:pStyle w:val="Normal"/>
        <w:spacing w:lineRule="auto" w:line="360"/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1202055" cy="111760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5875</wp:posOffset>
                </wp:positionV>
                <wp:extent cx="124460" cy="1090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.25pt;width:9.75pt;height:8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15240</wp:posOffset>
                </wp:positionV>
                <wp:extent cx="1257300" cy="730885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.2pt" to="291.8pt,58.7pt" stroked="t" o:allowincell="f" style="position:absolute;flip:y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456565" cy="42418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A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</w:t>
        <w:tab/>
        <w:t xml:space="preserve">Umgang mit </w:t>
        <w:tab/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B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>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Anpeilen der oberen Spitze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ab/>
        <w:tab/>
        <w:tab/>
        <w:t xml:space="preserve">dem Peildreieck 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Zur Durchführung der Messung benötigt ihr mindestens 5 Personen: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de-DE"/>
        </w:rPr>
        <w:t>Zwei Maßnehmer, eine Peilperson, einen Protokollanten und einen 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Teilt die Aufgaben unter einander auf, packt euer Material (Winkeldreiecke, Zollstock, Arbeitsblatt, Heft, Taschenrechner, Stift) zusammen und geht in der Gruppe nach draußen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 xml:space="preserve">Arbeitsschritte 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(hierfür habt ih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nur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 20 Minuten Zeit!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Geht zur Gymnasiumshalle schätzt dort zunächst, wie hoch diese ist:_______________ m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  <w:tab w:val="left" w:pos="3969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Führt nun wie beschrieben die Messungen dur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stellt sich vor die Halle und hält das Winkeldreieck/Peildreieck wie in der Abbildung A vor das Auge! Die anderen Personen achten darauf, dass das Peildreieck wirklich waagerecht is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wegt sich nun so weit von der Halle weg, dass sie die Spitze dieser in der Verlängerung des oberen Strahls sieht!</w:t>
        <w:br/>
        <w:t>Dort bleibt die „Peilperson“ steh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Maßnehm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messen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Strecke von der hinteren Spitze des Peildreiecks bis zur Halle: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und die Höhe vom Boden bis zum unteren Rand des Peildreiecks: 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Längen des Peildreiecks (tragt das Ergebnis in Abb. A ei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rotokollant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notiert die Maße auf dem Arbeitsb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rechnet mit Hilfe der Strahlensätze die Höhe der Halle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Vergleicht euer Ergebnis mit der Schätzung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Jetzt geht zum Basketballkorb auf dem großen Schulhof &amp; bestimmt dessen Höhe!</w:t>
      </w:r>
    </w:p>
    <w:sectPr>
      <w:headerReference w:type="default" r:id="rId4"/>
      <w:type w:val="nextPage"/>
      <w:pgSz w:w="11906" w:h="16838"/>
      <w:pgMar w:left="1304" w:right="130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eastAsia="Times New Roman" w:cs="Comic Sans MS"/>
        <w:color w:val="auto"/>
        <w:sz w:val="24"/>
        <w:szCs w:val="24"/>
        <w:lang w:val="de-DE"/>
      </w:rPr>
    </w:pPr>
    <w:r>
      <w:rPr>
        <w:rFonts w:eastAsia="Times New Roman" w:cs="Comic Sans MS" w:ascii="Comic Sans MS" w:hAnsi="Comic Sans MS"/>
        <w:color w:val="auto"/>
        <w:sz w:val="24"/>
        <w:szCs w:val="24"/>
        <w:lang w:val="de-DE"/>
      </w:rPr>
      <w:t>Arbeitsblatt D</w:t>
      <w:tab/>
      <w:t>Wie hoch ist das Objekt?</w:t>
      <w:tab/>
      <w:t>08.05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7:00Z</dcterms:created>
  <dc:creator>Kathrin Pickart</dc:creator>
  <dc:description/>
  <dc:language>en-US</dc:language>
  <cp:lastModifiedBy>Kira Brenner</cp:lastModifiedBy>
  <cp:lastPrinted>2007-05-05T19:37:00Z</cp:lastPrinted>
  <dcterms:modified xsi:type="dcterms:W3CDTF">2006-06-13T14:49:00Z</dcterms:modified>
  <cp:revision>4</cp:revision>
  <dc:subject/>
  <dc:title>Wir wollen heute mithilfe des Strahlensatzes die Höhe eines Obj</dc:title>
</cp:coreProperties>
</file>