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u w:val="single"/>
          <w:lang w:val="de-DE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ufgabe 1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Berechne die Höhe des Turmes!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drawing>
          <wp:inline distT="0" distB="0" distL="0" distR="0">
            <wp:extent cx="3489960" cy="1910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u w:val="single"/>
          <w:lang w:val="de-DE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ufgabe 2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Um die Entfernung zwischen den Uferpunkten C und E zu bestimmen, steckt man eine zu CE parallele Strecke BD ab und misst a= 25m, b=45 m und c=80 m. Bestimme die Entfernung x!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drawing>
          <wp:inline distT="0" distB="0" distL="0" distR="0">
            <wp:extent cx="2579370" cy="2064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6540</wp:posOffset>
            </wp:positionH>
            <wp:positionV relativeFrom="paragraph">
              <wp:posOffset>159385</wp:posOffset>
            </wp:positionV>
            <wp:extent cx="1442085" cy="1838325"/>
            <wp:effectExtent l="0" t="0" r="0" b="0"/>
            <wp:wrapTight wrapText="bothSides">
              <wp:wrapPolygon edited="0">
                <wp:start x="-132" y="0"/>
                <wp:lineTo x="-132" y="21468"/>
                <wp:lineTo x="21466" y="21468"/>
                <wp:lineTo x="21466" y="0"/>
                <wp:lineTo x="-1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u w:val="single"/>
          <w:lang w:val="de-DE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ufgabe 3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Bestimme die Breite des Flusses, wenn folgende Werte bekannt sind!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c=30m, b=12m und d=22m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u w:val="single"/>
          <w:lang w:val="de-DE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ufgabe 4</w: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drawing>
          <wp:inline distT="0" distB="0" distL="0" distR="0">
            <wp:extent cx="3945255" cy="222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omic Sans MS" w:hAnsi="Comic Sans MS" w:eastAsia="Times New Roman" w:cs="Comic Sans MS"/>
        <w:b/>
        <w:b/>
        <w:color w:val="auto"/>
        <w:sz w:val="24"/>
        <w:szCs w:val="24"/>
        <w:lang w:val="de-DE"/>
      </w:rPr>
    </w:pPr>
    <w:r>
      <w:rPr>
        <w:rFonts w:eastAsia="Times New Roman" w:cs="Comic Sans MS" w:ascii="Comic Sans MS" w:hAnsi="Comic Sans MS"/>
        <w:b/>
        <w:color w:val="auto"/>
        <w:sz w:val="24"/>
        <w:szCs w:val="24"/>
        <w:lang w:val="de-DE"/>
      </w:rPr>
      <w:t>Zusatzaufgaben</w:t>
      <w:tab/>
      <w:t>Strahlensatz</w:t>
      <w:tab/>
      <w:t>Mai 200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13:00Z</dcterms:created>
  <dc:creator>Kathrin Pickart</dc:creator>
  <dc:description/>
  <dc:language>en-US</dc:language>
  <cp:lastModifiedBy>Kira Brenner</cp:lastModifiedBy>
  <cp:lastPrinted>2007-05-05T19:38:00Z</cp:lastPrinted>
  <dcterms:modified xsi:type="dcterms:W3CDTF">2006-06-12T20:13:00Z</dcterms:modified>
  <cp:revision>2</cp:revision>
  <dc:subject/>
  <dc:title>Aufgabe 1</dc:title>
</cp:coreProperties>
</file>