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9525</wp:posOffset>
                </wp:positionV>
                <wp:extent cx="4914900" cy="3543300"/>
                <wp:effectExtent l="5080" t="5080" r="685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0.75pt;width:386.95pt;height:27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123825</wp:posOffset>
            </wp:positionV>
            <wp:extent cx="4572000" cy="3397885"/>
            <wp:effectExtent l="0" t="0" r="0" b="0"/>
            <wp:wrapTight wrapText="bothSides">
              <wp:wrapPolygon edited="0">
                <wp:start x="19230" y="1020"/>
                <wp:lineTo x="16398" y="3749"/>
                <wp:lineTo x="6211" y="13695"/>
                <wp:lineTo x="4309" y="14208"/>
                <wp:lineTo x="2448" y="14606"/>
                <wp:lineTo x="1900" y="14890"/>
                <wp:lineTo x="1392" y="15345"/>
                <wp:lineTo x="1350" y="16822"/>
                <wp:lineTo x="1561" y="18073"/>
                <wp:lineTo x="1857" y="18301"/>
                <wp:lineTo x="2661" y="18301"/>
                <wp:lineTo x="2618" y="18642"/>
                <wp:lineTo x="3675" y="19153"/>
                <wp:lineTo x="5070" y="19210"/>
                <wp:lineTo x="1519" y="19438"/>
                <wp:lineTo x="1477" y="19835"/>
                <wp:lineTo x="2745" y="20119"/>
                <wp:lineTo x="1392" y="20460"/>
                <wp:lineTo x="1435" y="20744"/>
                <wp:lineTo x="19230" y="21028"/>
                <wp:lineTo x="19230" y="21312"/>
                <wp:lineTo x="21217" y="21312"/>
                <wp:lineTo x="21217" y="21028"/>
                <wp:lineTo x="21048" y="20119"/>
                <wp:lineTo x="21048" y="1020"/>
                <wp:lineTo x="19230" y="102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bb. C:</w:t>
      </w:r>
      <w:r>
        <w:rPr>
          <w:rFonts w:cs="Comic Sans MS" w:ascii="Comic Sans MS" w:hAnsi="Comic Sans MS"/>
        </w:rPr>
        <w:t xml:space="preserve"> Anwendung des Strahlensatz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3180</wp:posOffset>
                </wp:positionV>
                <wp:extent cx="4914900" cy="3200400"/>
                <wp:effectExtent l="5080" t="5080" r="68580" b="55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3.4pt;width:386.95pt;height:25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29464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9.5pt;mso-wrap-distance-left:9.05pt;mso-wrap-distance-right:9.05pt;mso-wrap-distance-top:0pt;mso-wrap-distance-bottom:0pt;margin-top:8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4740</wp:posOffset>
            </wp:positionH>
            <wp:positionV relativeFrom="paragraph">
              <wp:posOffset>35560</wp:posOffset>
            </wp:positionV>
            <wp:extent cx="3200400" cy="2457450"/>
            <wp:effectExtent l="0" t="0" r="0" b="0"/>
            <wp:wrapTight wrapText="bothSides">
              <wp:wrapPolygon edited="0">
                <wp:start x="-52" y="0"/>
                <wp:lineTo x="-52" y="21525"/>
                <wp:lineTo x="21600" y="21525"/>
                <wp:lineTo x="21600" y="0"/>
                <wp:lineTo x="-5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ragraph">
                  <wp:posOffset>92710</wp:posOffset>
                </wp:positionV>
                <wp:extent cx="29464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9.5pt;mso-wrap-distance-left:9.05pt;mso-wrap-distance-right:9.05pt;mso-wrap-distance-top:0pt;mso-wrap-distance-bottom:0pt;margin-top:7.3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42240</wp:posOffset>
                </wp:positionV>
                <wp:extent cx="29464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9.5pt;mso-wrap-distance-left:9.05pt;mso-wrap-distance-right:9.05pt;mso-wrap-distance-top:0pt;mso-wrap-distance-bottom:0pt;margin-top:11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ragraph">
                  <wp:posOffset>157480</wp:posOffset>
                </wp:positionV>
                <wp:extent cx="29464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9.5pt;mso-wrap-distance-left:9.05pt;mso-wrap-distance-right:9.05pt;mso-wrap-distance-top:0pt;mso-wrap-distance-bottom:0pt;margin-top:12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080</wp:posOffset>
                </wp:positionH>
                <wp:positionV relativeFrom="paragraph">
                  <wp:posOffset>35560</wp:posOffset>
                </wp:positionV>
                <wp:extent cx="294640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9.5pt;mso-wrap-distance-left:9.05pt;mso-wrap-distance-right:9.05pt;mso-wrap-distance-top:0pt;mso-wrap-distance-bottom:0pt;margin-top:2.8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 xml:space="preserve">Abb. D: </w:t>
      </w:r>
      <w:r>
        <w:rPr>
          <w:rFonts w:cs="Comic Sans MS" w:ascii="Comic Sans MS" w:hAnsi="Comic Sans MS"/>
        </w:rPr>
        <w:t>Beschriftung der Strahlensatzabbildu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 = </w:t>
        <w:tab/>
        <w:t>______ m (könnt ihr messen)</w:t>
        <w:tab/>
        <w:tab/>
        <w:t>AB= _______ m (könnt ihr messe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vanish/>
        </w:rPr>
      </w:pPr>
      <w:r>
        <w:rPr>
          <w:rFonts w:cs="Comic Sans MS" w:ascii="Comic Sans MS" w:hAnsi="Comic Sans MS"/>
        </w:rPr>
        <w:t>SC=</w:t>
        <w:tab/>
        <w:t>______ m (könnt ihr messen)</w:t>
        <w:tab/>
        <w:tab/>
        <w:t>CD= _______ m (ist zu berechnen)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Infoblatt</w:t>
      <w:tab/>
      <w:t>Anwendung des Strahlensatzes</w:t>
      <w:tab/>
      <w:t>14.06.06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12:00Z</dcterms:created>
  <dc:creator>Kathrin Pickart</dc:creator>
  <dc:description/>
  <dc:language>en-US</dc:language>
  <cp:lastModifiedBy>Kira Brenner</cp:lastModifiedBy>
  <cp:lastPrinted>2006-06-12T22:11:00Z</cp:lastPrinted>
  <dcterms:modified xsi:type="dcterms:W3CDTF">2006-06-13T14:25:00Z</dcterms:modified>
  <cp:revision>3</cp:revision>
  <dc:subject/>
  <dc:title/>
</cp:coreProperties>
</file>