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rbeitsaufträge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eichnet eine Zahlengerade von -10 bis 10 auf den Schulhof!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ieht jeweils eine Zahl und stellt euch auf die Position auf dem Zahlenstrah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altet nun eure Aufgaben auf einem Zettel fes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nkt euch Additionsaufgaben aus und stellt diese am Zahlenstrahl da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nkt euch Subtraktionsaufgaben aus und stellt diese am Zahlenzahl da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nkt euch möglichst lange gemischte Aufgaben aus und stellt diese am Zahlenstrahl da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rbeitsaufträge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eichnet eine Zahlengerade von -10 bis 10 auf den Schulhof!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ieht jeweils eine Zahl und stellt euch auf die Position auf dem Zahlenstrahl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altet nun eure Aufgaben auf einem Zettel fes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nkt euch Additionsaufgaben aus und stellt diese am Zahlenstrahl da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nkt euch Subtraktionsaufgaben aus und stellt diese am Zahlenzahl da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nkt euch möglichst lange gemischte Aufgaben aus und stellt diese am Zahlenstrahl da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45:00Z</dcterms:created>
  <dc:creator>Holger</dc:creator>
  <dc:description/>
  <cp:keywords/>
  <dc:language>en-US</dc:language>
  <cp:lastModifiedBy>Holger</cp:lastModifiedBy>
  <dcterms:modified xsi:type="dcterms:W3CDTF">2007-12-09T10:58:00Z</dcterms:modified>
  <cp:revision>1</cp:revision>
  <dc:subject/>
  <dc:title>Arbeitsaufträge:</dc:title>
</cp:coreProperties>
</file>