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Aufgaben zum 5.Unterrichtsbesuch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. Aufgabe:   Pizza verteilen,  4 Personen, Geld reicht nur für 3 Pizzen – wie teilen sie gerecht auf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ufgabe:  Schokolade,  ¾ einer Schokolade abtrenn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ufgabe:  Blatt Papier, runde Blatt ¼ bemalen. Eckiges Blatt 1/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10 Minuten Zeit</w:t>
      </w:r>
    </w:p>
    <w:p>
      <w:pPr>
        <w:pStyle w:val="Normal"/>
        <w:numPr>
          <w:ilvl w:val="0"/>
          <w:numId w:val="1"/>
        </w:numPr>
        <w:rPr/>
      </w:pPr>
      <w:r>
        <w:rPr/>
        <w:t>Einer erklärt den Sachverhalt</w:t>
      </w:r>
    </w:p>
    <w:p>
      <w:pPr>
        <w:pStyle w:val="Normal"/>
        <w:numPr>
          <w:ilvl w:val="0"/>
          <w:numId w:val="1"/>
        </w:numPr>
        <w:rPr/>
      </w:pPr>
      <w:r>
        <w:rPr/>
        <w:t>Einer schreibt an und sagt was dazu</w:t>
      </w:r>
    </w:p>
    <w:p>
      <w:pPr>
        <w:pStyle w:val="Normal"/>
        <w:numPr>
          <w:ilvl w:val="0"/>
          <w:numId w:val="1"/>
        </w:numPr>
        <w:rPr/>
      </w:pPr>
      <w:r>
        <w:rPr/>
        <w:t>Einer sorgt für ruhe in der Gruppe, damit konzentriert gearbeitet werden kann.</w:t>
      </w:r>
    </w:p>
    <w:p>
      <w:pPr>
        <w:pStyle w:val="Normal"/>
        <w:numPr>
          <w:ilvl w:val="0"/>
          <w:numId w:val="1"/>
        </w:numPr>
        <w:rPr/>
      </w:pPr>
      <w:r>
        <w:rPr/>
        <w:t>Einer   ?????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Pizza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  <w:u w:val="single"/>
          <w:lang w:val="en-US" w:eastAsia="en-US"/>
        </w:rPr>
      </w:pPr>
      <w:r>
        <w:rPr>
          <w:b/>
          <w:i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</wp:posOffset>
                </wp:positionH>
                <wp:positionV relativeFrom="paragraph">
                  <wp:posOffset>345440</wp:posOffset>
                </wp:positionV>
                <wp:extent cx="3200400" cy="2286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Juliane, Tina, Laura und Nele wollen nach dem Kino gemeinsam eine Pizza essen gehen. Ihr Geld reicht jedoch nur noch für 3 Pizzen. Nach 10 Minuten stehen die 3 leckeren Pizzen vor ihnen. Doch was tun? Wie können sie die Pizzen gerecht verteilen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80pt;mso-wrap-distance-left:9.05pt;mso-wrap-distance-right:9.05pt;mso-wrap-distance-top:0pt;mso-wrap-distance-bottom:0pt;margin-top:27.2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Juliane, Tina, Laura und Nele wollen nach dem Kino gemeinsam eine Pizza essen gehen. Ihr Geld reicht jedoch nur noch für 3 Pizzen. Nach 10 Minuten stehen die 3 leckeren Pizzen vor ihnen. Doch was tun? Wie können sie die Pizzen gerecht verteilen?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60420</wp:posOffset>
                </wp:positionH>
                <wp:positionV relativeFrom="paragraph">
                  <wp:posOffset>231140</wp:posOffset>
                </wp:positionV>
                <wp:extent cx="3029585" cy="22364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9585" cy="2236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44800" cy="21437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44800" cy="2143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55pt;height:176.1pt;mso-wrap-distance-left:9.05pt;mso-wrap-distance-right:9.05pt;mso-wrap-distance-top:0pt;mso-wrap-distance-bottom:0pt;margin-top:18.2pt;mso-position-vertical-relative:text;margin-left:26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44800" cy="214376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44800" cy="2143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  <w:u w:val="single"/>
        </w:rPr>
        <w:t>Aufgabe:</w:t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Teilt euch die Aufgaben innerhalb der Gruppe folgendermaßen auf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Wer erklärt der Klasse bei der Präsentation das Problem? 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Wer erklärt danach eure Lösung? 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Wer sorgt dafür, dass eure Gruppe konzentriert arbeitet und innerhalb der 10 Minuten fertig ist? 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Wer schreibt eure Überlegungen auf? 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Überlegt euch ein Verfahren für eine gerechte Verteilung der Pizzen.    Wie viel Pizza bekommt jeder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Schneidet die Papierkreise so zurecht, dass ihr den anderen anhand der ausgeschnitten Teile erklären könnt, wie die Pizzen verteilt werden (ihr könnt dafür die Stücke auch verschiedenfarbig ausmalen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2005330" cy="186499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330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Schokolade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b/>
          <w:i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</wp:posOffset>
                </wp:positionH>
                <wp:positionV relativeFrom="paragraph">
                  <wp:posOffset>65405</wp:posOffset>
                </wp:positionV>
                <wp:extent cx="3086100" cy="21717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eter isst gerne Schokolade. Aber er ist oft direkt die ganze Tafel. Diesmal möchte er jedoch für abends noch etwas übrig behalten. Daher möchte er ¾ von der Tafel Schokolade abtrenne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71pt;mso-wrap-distance-left:9.05pt;mso-wrap-distance-right:9.05pt;mso-wrap-distance-top:0pt;mso-wrap-distance-bottom:0pt;margin-top:5.15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Peter isst gerne Schokolade. Aber er ist oft direkt die ganze Tafel. Diesmal möchte er jedoch für abends noch etwas übrig behalten. Daher möchte er ¾ von der Tafel Schokolade abtrenn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11430</wp:posOffset>
                </wp:positionV>
                <wp:extent cx="2209165" cy="17767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165" cy="177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24380" cy="168402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4380" cy="168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95pt;height:139.9pt;mso-wrap-distance-left:9.05pt;mso-wrap-distance-right:9.05pt;mso-wrap-distance-top:0pt;mso-wrap-distance-bottom:0pt;margin-top:0.9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24380" cy="168402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24380" cy="168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  <w:u w:val="single"/>
        </w:rPr>
        <w:t>Aufgabe:</w:t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Teilt euch die Aufgaben innerhalb der Gruppe folgendermaßen auf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Wer erklärt der Klasse bei der Präsentation das Problem?  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Wer erklärt danach eure Lösung? 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Wer sorgt dafür, dass eure Gruppe konzentriert arbeitet und innerhalb der 10 Minuten fertig ist? 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Wer schreibt eure Überlegungen auf? _______________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Überlegt euch, wie Peter vorgehen muss, um ¾ der Schokolade abzutrennen. Gibt es mehr als eine Möglichkeit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Schneidet die Tafel Papierschokolade so zurecht, dass ihr anhand der Stücke der Klasse erklären  könnt, wie ihr vorgegangen seid (dafür könnt ihr die Teile auch verschiedenfarbig ausmalen).</w:t>
      </w:r>
    </w:p>
    <w:p>
      <w:pPr>
        <w:pStyle w:val="Normal"/>
        <w:spacing w:lineRule="auto" w:line="360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/>
        <w:t xml:space="preserve">                                                         </w:t>
      </w:r>
      <w:r>
        <w:rPr/>
        <w:drawing>
          <wp:inline distT="0" distB="0" distL="0" distR="0">
            <wp:extent cx="1390650" cy="1472565"/>
            <wp:effectExtent l="0" t="0" r="0" b="0"/>
            <wp:docPr id="10" name="BildEleme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BildElement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47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16"/>
          <w:szCs w:val="16"/>
        </w:rPr>
        <w:t>(24 Gramm Schokolade)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Torte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  <w:u w:val="single"/>
          <w:lang w:val="en-US" w:eastAsia="en-US"/>
        </w:rPr>
      </w:pPr>
      <w:r>
        <w:rPr>
          <w:b/>
          <w:i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4700</wp:posOffset>
                </wp:positionH>
                <wp:positionV relativeFrom="paragraph">
                  <wp:posOffset>177165</wp:posOffset>
                </wp:positionV>
                <wp:extent cx="2801620" cy="27368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1620" cy="2736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16835" cy="264414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0" t="-29" r="-30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16835" cy="2644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6pt;height:215.5pt;mso-wrap-distance-left:9.05pt;mso-wrap-distance-right:9.05pt;mso-wrap-distance-top:0pt;mso-wrap-distance-bottom:0pt;margin-top:13.9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16835" cy="2644140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0" t="-29" r="-30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16835" cy="2644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b/>
          <w:i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</wp:posOffset>
                </wp:positionH>
                <wp:positionV relativeFrom="paragraph">
                  <wp:posOffset>65405</wp:posOffset>
                </wp:positionV>
                <wp:extent cx="3086100" cy="21717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Anna und Michael streiten sich. Sie hat 3/8 der Geburtstagstorte gegessen, Michael ¼. Beide behaupten, der andere habe mehr von der Torte gehabt. Wer hat recht?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71pt;mso-wrap-distance-left:9.05pt;mso-wrap-distance-right:9.05pt;mso-wrap-distance-top:0pt;mso-wrap-distance-bottom:0pt;margin-top:5.15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Anna und Michael streiten sich. Sie hat 3/8 der Geburtstagstorte gegessen, Michael ¼. Beide behaupten, der andere habe mehr von der Torte gehabt. Wer hat recht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  <w:u w:val="single"/>
        </w:rPr>
        <w:t>Aufgabe:</w:t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Teilt euch die Aufgaben innerhalb der Gruppe folgendermaßen auf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Wer erklärt der Klasse bei der Präsentation das Problem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Wer erklärt danach eure Lösung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Wer sorgt dafür, dass eure Gruppe konzentriert arbeitet und innerhalb der 10 Minuten fertig ist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Wer schreibt eure Überlegungen auf?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Faltet die Papiertorten so, dass ihr danach einmal 3/8 und ¼ einfärben könn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Vergleicht die Größe der Tortenstücke und entscheidet, wer von den beiden Recht hatte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</w:t>
      </w:r>
      <w:r>
        <w:rPr/>
        <w:drawing>
          <wp:inline distT="0" distB="0" distL="0" distR="0">
            <wp:extent cx="1900555" cy="1900555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190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6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2T12:49:00Z</dcterms:created>
  <dc:creator>Holger</dc:creator>
  <dc:description/>
  <cp:keywords/>
  <dc:language>en-US</dc:language>
  <cp:lastModifiedBy>Holger</cp:lastModifiedBy>
  <dcterms:modified xsi:type="dcterms:W3CDTF">2007-08-14T10:15:00Z</dcterms:modified>
  <cp:revision>8</cp:revision>
  <dc:subject/>
  <dc:title>Aufgaben zum 5</dc:title>
</cp:coreProperties>
</file>