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Materialien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360"/>
        <w:ind w:left="708" w:hanging="705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1.</w:t>
        <w:tab/>
        <w:t>Arbeitsblatt 1/Folie 1:</w:t>
        <w:tab/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Lagebeziehungen von Geraden im Raum </w:t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am Beispiel der Flugbahnen zweier Flugzeuge (I)</w:t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360"/>
        <w:ind w:left="705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(Bei der Aufgabe handelt es sich um eine abgewandelte Version, deren Vorlage sich in folgender Quelle befindet:</w:t>
      </w:r>
    </w:p>
    <w:p>
      <w:pPr>
        <w:pStyle w:val="Normal"/>
        <w:spacing w:lineRule="auto" w:line="360"/>
        <w:ind w:left="705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Elemente der Mathematik Gesamtband S II – Mathematik mit neuen Technologien.</w:t>
      </w:r>
    </w:p>
    <w:p>
      <w:pPr>
        <w:pStyle w:val="Normal"/>
        <w:spacing w:lineRule="auto" w:line="360"/>
        <w:ind w:left="705" w:hanging="0"/>
        <w:jc w:val="both"/>
        <w:rPr/>
      </w:pPr>
      <w:r>
        <w:rPr>
          <w:rFonts w:cs="Arial" w:ascii="Arial" w:hAnsi="Arial"/>
          <w:b/>
          <w:color w:val="000000"/>
        </w:rPr>
        <w:t>Schroedel-Verlag 2006. S. 352ff))</w:t>
      </w:r>
    </w:p>
    <w:p>
      <w:pPr>
        <w:pStyle w:val="Normal"/>
        <w:spacing w:lineRule="auto" w:line="360"/>
        <w:ind w:left="705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2.</w:t>
        <w:tab/>
        <w:t>Arbeitsblatt 2/Folie 2:</w:t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Lagebeziehungen von Geraden im Raum 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cs="Arial" w:ascii="Arial" w:hAnsi="Arial"/>
          <w:b/>
          <w:color w:val="000000"/>
        </w:rPr>
        <w:t>am Beispiel der Flugbahnen zweier Flugzeuge (II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360"/>
        <w:ind w:left="705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ab/>
        <w:t>(Bei der Aufgabe handelt es sich um eine abgewandelte Version, deren Vorlage sich in folgender Quelle befindet:</w:t>
      </w:r>
    </w:p>
    <w:p>
      <w:pPr>
        <w:pStyle w:val="Normal"/>
        <w:spacing w:lineRule="auto" w:line="360"/>
        <w:ind w:left="705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Elemente der Mathematik Gesamtband S II – Mathematik mit neuen Technologien.</w:t>
      </w:r>
    </w:p>
    <w:p>
      <w:pPr>
        <w:pStyle w:val="Normal"/>
        <w:spacing w:lineRule="auto" w:line="360"/>
        <w:ind w:left="705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Schroedel-Verlag 2006. S. 352ff)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3.</w:t>
        <w:tab/>
        <w:t>Arbeitsblatt 3/Folie 3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ab/>
        <w:t>Hausaufgabe: Bau eines Tunnels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360"/>
        <w:ind w:left="705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ab/>
        <w:t>(Bei der Aufgabe handelt es sich um eine abgewandelte Version, deren Vorlage sich in folgender Quelle befindet:</w:t>
      </w:r>
    </w:p>
    <w:p>
      <w:pPr>
        <w:pStyle w:val="Normal"/>
        <w:spacing w:lineRule="auto" w:line="360"/>
        <w:ind w:left="705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Abiturvorbereitung Mathematik Sekundarstufe II Nordrhein-Westfalen. Cornelsen 2007, S. 35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rbeitsblatt 1</w:t>
        <w:tab/>
        <w:tab/>
        <w:tab/>
        <w:tab/>
        <w:t xml:space="preserve"> Name: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ufgabe 1:</w:t>
        <w:tab/>
        <w:tab/>
        <w:t>Flugbahnen zweier Flugzeuge (I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ine Flugüberwachung ortet auf einem Radarschirm ein Verkehrsflugzeug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n einem lokalen Koordinatensystem, in dessen Ursprung sich die Flug-überwachung befindet, kann die Flugroute des Verkehrsflugzeuges angege-ben werden durch die Parameterdarstellung der Geraden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g: </w:t>
      </w:r>
      <w:r>
        <w:rPr>
          <w:b/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X</m:t>
            </m:r>
          </m:e>
        </m:acc>
      </m:oMath>
      <w:r>
        <w:rPr>
          <w:b/>
          <w:sz w:val="28"/>
          <w:szCs w:val="28"/>
        </w:rPr>
        <w:t xml:space="preserve"> = </w:t>
      </w:r>
      <w:r>
        <w:rPr>
          <w:b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e>
              </m:mr>
            </m:m>
          </m:e>
        </m:d>
      </m:oMath>
      <w:r>
        <w:rPr>
          <w:b/>
          <w:sz w:val="28"/>
          <w:szCs w:val="28"/>
        </w:rPr>
        <w:t xml:space="preserve">mit t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ℜ</m:t>
        </m:r>
      </m:oMath>
      <w:r>
        <w:rPr>
          <w:b/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Die Koordinaten des Stützvektors sind in der Einheit km angegeben, die des Richtungsvektors in </w:t>
      </w:r>
      <w:r>
        <w:rPr>
          <w:b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m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b/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as Verkehrsflugzeug befindet sich im Punkt A ( -2 | 3 | 1 )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Zum selben Zeitpunkt wird im Punkt B ( 1 | -6 | 5) eine Sportflugzeug geortet (Einheit beider Angaben: km). Die Richtung und die Geschwindigkeit des Flugzeugs können durch die Koordinaten und den Betrag des Vektors </w:t>
      </w:r>
      <w:r>
        <w:rPr>
          <w:b/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b/>
          <w:sz w:val="28"/>
          <w:szCs w:val="28"/>
        </w:rPr>
        <w:t xml:space="preserve"> = </w:t>
      </w:r>
      <w:r>
        <w:rPr>
          <w:b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e>
              </m:mr>
            </m:m>
          </m:e>
        </m:d>
      </m:oMath>
      <w:r>
        <w:rPr>
          <w:b/>
          <w:sz w:val="28"/>
          <w:szCs w:val="28"/>
        </w:rPr>
        <w:t xml:space="preserve"> beschrieben werden (Einheit von </w:t>
      </w:r>
      <w:r>
        <w:rPr>
          <w:b/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b/>
          <w:sz w:val="28"/>
          <w:szCs w:val="28"/>
        </w:rPr>
        <w:t xml:space="preserve"> in </w:t>
      </w:r>
      <w:r>
        <w:rPr>
          <w:b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m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b/>
          <w:sz w:val="28"/>
          <w:szCs w:val="28"/>
        </w:rPr>
        <w:t>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chneiden sich die Flugrouten der beiden Flugzeuge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uss die Flugroute geändert werden, damit die beiden Flugzeuge nicht kollidieren ?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Zusatzaufgab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color w:val="000000"/>
          <w:sz w:val="28"/>
          <w:szCs w:val="28"/>
        </w:rPr>
        <w:t xml:space="preserve">Das Sportflugzeug hat im Punkt B ( 1 | -6 | 5 ) die Geschwindigkeit auf      </w:t>
      </w:r>
      <w:r>
        <w:rPr>
          <w:b/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w</m:t>
            </m:r>
          </m:e>
        </m:acc>
      </m:oMath>
      <w:r>
        <w:rPr>
          <w:b/>
          <w:sz w:val="28"/>
          <w:szCs w:val="28"/>
        </w:rPr>
        <w:t xml:space="preserve"> = </w:t>
      </w:r>
      <w:r>
        <w:rPr>
          <w:b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e>
              </m:mr>
            </m:m>
          </m:e>
        </m:d>
      </m:oMath>
      <w:r>
        <w:rPr>
          <w:b/>
          <w:sz w:val="28"/>
          <w:szCs w:val="28"/>
        </w:rPr>
        <w:t xml:space="preserve"> (in </w:t>
      </w:r>
      <w:r>
        <w:rPr>
          <w:b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m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b/>
          <w:sz w:val="28"/>
          <w:szCs w:val="28"/>
        </w:rPr>
        <w:t xml:space="preserve">) geändert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Kommt es durch diese Änderung zu einer Kollision der Flugzeuge?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rbeitsblatt 2</w:t>
        <w:tab/>
        <w:tab/>
        <w:tab/>
        <w:tab/>
        <w:t xml:space="preserve"> Name: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ufgabe 2:</w:t>
        <w:tab/>
        <w:tab/>
        <w:t>Flugbahnen zweier Flugzeuge (II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5" w:hanging="70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) </w:t>
        <w:tab/>
        <w:t>Wir betrachten noch einmal das Sportflugzeug aus der Zusatzaufga-be zu Aufgabe 1:</w:t>
      </w:r>
    </w:p>
    <w:p>
      <w:pPr>
        <w:pStyle w:val="Normal"/>
        <w:ind w:left="705" w:hanging="70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5" w:hanging="0"/>
        <w:jc w:val="both"/>
        <w:rPr/>
      </w:pPr>
      <w:r>
        <w:rPr>
          <w:rFonts w:eastAsia="Wingdings" w:cs="Wingdings" w:ascii="Wingdings" w:hAnsi="Wingdings"/>
          <w:b/>
          <w:sz w:val="28"/>
          <w:szCs w:val="28"/>
        </w:rPr>
        <w:t>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Verändern Sie in der Zusatzaufgabe den Richtungsvektor des Sportflugzeugs so, dass es parallel zum Verkehrsflugzeug fliegt.</w:t>
      </w:r>
    </w:p>
    <w:p>
      <w:pPr>
        <w:pStyle w:val="Normal"/>
        <w:ind w:left="705" w:hanging="0"/>
        <w:rPr/>
      </w:pPr>
      <w:r>
        <w:rPr>
          <w:rFonts w:eastAsia="Wingdings" w:cs="Wingdings" w:ascii="Wingdings" w:hAnsi="Wingdings"/>
          <w:b/>
          <w:sz w:val="28"/>
          <w:szCs w:val="28"/>
        </w:rPr>
        <w:t>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Verändern Sie weiter den Stützvektor des Sportflugzeugs so, dass das Gleichungssystem zum Berechnen gemeinsamer Punkte g und h Lösungen hat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as bedeutet dies geometrisch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estimmen sie dann alle Lösungen des Gleichungssystems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5" w:hanging="70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)</w:t>
        <w:tab/>
        <w:t>Wie lässt sich mithilfe der Punktprobe prüfen, ob zueinander parallele Geraden voneinander verschieden sind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rbeitsblatt 3</w:t>
        <w:tab/>
        <w:tab/>
        <w:tab/>
        <w:tab/>
        <w:t xml:space="preserve"> Name:____________________________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Hausaufgabe: Bau eines Tunnels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778"/>
      </w:tblGrid>
      <w:tr>
        <w:trPr>
          <w:trHeight w:val="3415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drawing>
                <wp:inline distT="0" distB="0" distL="0" distR="0">
                  <wp:extent cx="2098040" cy="2756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1" r="-2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8040" cy="275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Beim Bau eines Tunnels wird durch den Vermesser ein Koordinatensystem mit der Einheit 100m festgelegt. Dadurch werden die Mittelpunkte des Tunneleingangs mit den Koordi-naten A (3|-2|0) und des Tunnel-ausgangs mit B (-8|-12|-0,5) eingemessen. </w:t>
            </w:r>
          </w:p>
        </w:tc>
      </w:tr>
    </w:tbl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Zur Vereinfachung werden nur die Tunnelachsen betrachtet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a) </w:t>
        <w:tab/>
        <w:t>Stellen Sie die Gleichung der Tunnelachse auf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705" w:hanging="705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b) </w:t>
        <w:tab/>
        <w:t xml:space="preserve">Parallel zum Tunnel, und zwar um 60m in Richtung der positiven          2. Achse versetzt, soll eine Rettungsröhre verlaufen. </w:t>
      </w:r>
    </w:p>
    <w:p>
      <w:pPr>
        <w:pStyle w:val="Normal"/>
        <w:ind w:left="705" w:hanging="705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ab/>
        <w:t>Ermitteln Sie die Gleichung der Rettungsröhre.</w:t>
      </w:r>
    </w:p>
    <w:p>
      <w:pPr>
        <w:pStyle w:val="Normal"/>
        <w:ind w:left="705" w:hanging="705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705" w:hanging="705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c)</w:t>
        <w:tab/>
        <w:t xml:space="preserve">Ein im Tunnel geplanter Elektroverteiler soll durch ein Kabel von der Erdoberfläche aus gespeist werden. Als günstiger Bohrpunkt wurde der Punkt P ( -3 | -5 | 3 ) bestimmt. </w:t>
      </w:r>
    </w:p>
    <w:p>
      <w:pPr>
        <w:pStyle w:val="Normal"/>
        <w:ind w:left="705" w:hanging="705"/>
        <w:jc w:val="both"/>
        <w:rPr/>
      </w:pPr>
      <w:r>
        <w:rPr>
          <w:b/>
          <w:color w:val="000000"/>
          <w:sz w:val="28"/>
          <w:szCs w:val="28"/>
        </w:rPr>
        <w:tab/>
        <w:t xml:space="preserve">Die vorgesehene Bohrrichtung hat den Vektor </w:t>
      </w:r>
      <w:r>
        <w:rPr>
          <w:b/>
          <w:color w:val="000000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b/>
          <w:color w:val="000000"/>
          <w:sz w:val="28"/>
          <w:szCs w:val="28"/>
        </w:rPr>
        <w:t>.</w:t>
      </w:r>
    </w:p>
    <w:p>
      <w:pPr>
        <w:pStyle w:val="Normal"/>
        <w:ind w:left="705" w:hanging="705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ab/>
        <w:t>Ermitteln sie die Koordinaten des künftigen Verteilerkastens.</w:t>
      </w:r>
    </w:p>
    <w:p>
      <w:pPr>
        <w:pStyle w:val="Normal"/>
        <w:ind w:left="705" w:hanging="705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705" w:hanging="705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d) </w:t>
        <w:tab/>
        <w:t xml:space="preserve">Im Gelände verläuft eine Gasleitung entsprechend der Gleichung </w:t>
      </w:r>
    </w:p>
    <w:p>
      <w:pPr>
        <w:pStyle w:val="Normal"/>
        <w:ind w:left="705" w:hanging="0"/>
        <w:jc w:val="both"/>
        <w:rPr/>
      </w:pPr>
      <w:r>
        <w:rPr>
          <w:b/>
          <w:color w:val="000000"/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= </w:t>
      </w:r>
      <w:r>
        <w:rPr>
          <w:b/>
          <w:color w:val="000000"/>
          <w:sz w:val="28"/>
          <w:szCs w:val="28"/>
        </w:rPr>
        <w:object w:dxaOrig="420" w:dyaOrig="11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1pt;height:56pt" filled="f" o:ole="">
            <v:imagedata r:id="rId4" o:title=""/>
          </v:shape>
          <o:OLEObject Type="Embed" ProgID="" ShapeID="ole_rId3" DrawAspect="Content" ObjectID="_543429776" r:id="rId3"/>
        </w:object>
      </w:r>
      <w:r>
        <w:rPr>
          <w:b/>
          <w:color w:val="000000"/>
          <w:sz w:val="28"/>
          <w:szCs w:val="28"/>
        </w:rPr>
        <w:t xml:space="preserve"> + </w:t>
      </w:r>
      <w:r>
        <w:rPr>
          <w:b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b/>
          <w:color w:val="000000"/>
          <w:sz w:val="28"/>
          <w:szCs w:val="28"/>
        </w:rPr>
        <w:t xml:space="preserve">, </w:t>
      </w:r>
      <w:r>
        <w:rPr>
          <w:b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ℜ</m:t>
        </m:r>
      </m:oMath>
      <w:r>
        <w:rPr>
          <w:b/>
          <w:color w:val="000000"/>
          <w:sz w:val="28"/>
          <w:szCs w:val="28"/>
        </w:rPr>
        <w:t>.</w:t>
      </w:r>
    </w:p>
    <w:p>
      <w:pPr>
        <w:pStyle w:val="Normal"/>
        <w:ind w:left="705" w:hanging="705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ab/>
        <w:t>Besteht beim Bohren des Tunnels die Gefahr, die Gasleitung zu treffen?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2410" w:hanging="2410"/>
      <w:jc w:val="both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6T20:49:00Z</dcterms:created>
  <dc:creator>Astrid Franz</dc:creator>
  <dc:description/>
  <dc:language>en-US</dc:language>
  <cp:lastModifiedBy>Astrid Franz</cp:lastModifiedBy>
  <dcterms:modified xsi:type="dcterms:W3CDTF">2008-01-06T21:14:00Z</dcterms:modified>
  <cp:revision>8</cp:revision>
  <dc:subject/>
  <dc:title>3</dc:title>
</cp:coreProperties>
</file>