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ngee-Jumping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218440</wp:posOffset>
                </wp:positionV>
                <wp:extent cx="2487295" cy="173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286000" cy="1531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56" r="-3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531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5.85pt;height:136.95pt;mso-wrap-distance-left:9.05pt;mso-wrap-distance-right:9.05pt;mso-wrap-distance-top:0pt;mso-wrap-distance-bottom:0pt;margin-top:17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286000" cy="1531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56" r="-3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531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3491" w:hanging="0"/>
        <w:rPr/>
      </w:pPr>
      <w:r>
        <w:rPr/>
        <w:t xml:space="preserve">Vom 190 m hohen Sky Tower in Auckland (Neuseeland) wurde im Jahr 2005 der Weltrekord für Sprünge von einem Gebäude aufgestellt. </w:t>
      </w:r>
    </w:p>
    <w:p>
      <w:pPr>
        <w:pStyle w:val="Normal"/>
        <w:ind w:right="3491" w:hanging="0"/>
        <w:rPr/>
      </w:pPr>
      <w:r>
        <w:rPr/>
        <w:t xml:space="preserve">Beim Sprung vom Sky Tower erlebt man die ersten 100 m als freien Fall, bevor das Seil den Sprung abfängt. </w:t>
      </w:r>
    </w:p>
    <w:p>
      <w:pPr>
        <w:pStyle w:val="Normal"/>
        <w:ind w:right="3491" w:hanging="0"/>
        <w:rPr/>
      </w:pPr>
      <w:r>
        <w:rPr/>
        <w:t>Man kann den gefallenen Weg der ersten 100 m mit der Funktion f(x) = 5x² berechnen. Dabei entspricht x der Zeit in Sekunden, die seit dem Beginn der Fallbewegung verstrichen ist.</w:t>
      </w:r>
    </w:p>
    <w:p>
      <w:pPr>
        <w:pStyle w:val="Normal"/>
        <w:ind w:right="349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-3397" w:hanging="360"/>
        <w:rPr/>
      </w:pPr>
      <w:r>
        <w:rPr/>
        <w:t xml:space="preserve">Zeichne den Graphen der Funktion f(x) mit Hilfe des Taschencomputers. </w:t>
      </w:r>
    </w:p>
    <w:p>
      <w:pPr>
        <w:pStyle w:val="Normal"/>
        <w:ind w:left="720" w:right="72" w:hanging="0"/>
        <w:rPr/>
      </w:pPr>
      <w:r>
        <w:rPr/>
        <w:t>[Tipp: Wähle folgende Einstellungen im WINDOW-Menü:xmin = -0,5; xmax = 5; xscl  = 1; ymin = -3; ymax = 100; yscl = 10]</w:t>
      </w:r>
    </w:p>
    <w:p>
      <w:pPr>
        <w:pStyle w:val="Normal"/>
        <w:ind w:left="720" w:right="-339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72" w:hanging="360"/>
        <w:rPr/>
      </w:pPr>
      <w:r>
        <w:rPr/>
        <w:t xml:space="preserve">Bestimme den Weg, den ein Springer nach einer Sekunde sowie nach zwei, drei und vier Sekunden gefallen ist. </w:t>
      </w:r>
    </w:p>
    <w:p>
      <w:pPr>
        <w:pStyle w:val="Normal"/>
        <w:ind w:left="360"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72" w:hanging="360"/>
        <w:rPr/>
      </w:pPr>
      <w:r>
        <w:rPr/>
        <w:t>Ermittle die durchschnittliche Geschwindigkeit des Springers zwischen 1 und 3 sowie zwischen 2 und 3 Sekunden und interpretiere die Ergebnisse.</w:t>
      </w:r>
    </w:p>
    <w:p>
      <w:pPr>
        <w:pStyle w:val="Normal"/>
        <w:ind w:left="360"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72" w:hanging="360"/>
        <w:rPr/>
      </w:pPr>
      <w:r>
        <w:rPr/>
        <w:t xml:space="preserve">Bestimme die momentane Geschwindigkeit zum Zeitpunkt 1 Sekunde und veranschauliche diese mithilfe des Taschencomputers als Tangente in der Zeichnung. </w:t>
      </w:r>
    </w:p>
    <w:p>
      <w:pPr>
        <w:pStyle w:val="Normal"/>
        <w:ind w:left="360"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72" w:hanging="360"/>
        <w:rPr/>
      </w:pPr>
      <w:r>
        <w:rPr/>
        <w:t xml:space="preserve">Berechne die momentane Geschwindigkeit zum Zeitpunkt 2 Sekunden mit Hilfe von Differenzenquotient und Grenzwert zunächst ohne den Taschencomputer und überprüfe anschließend dein Ergebnis mit dem Voyage 200.     </w:t>
      </w:r>
    </w:p>
    <w:p>
      <w:pPr>
        <w:pStyle w:val="Normal"/>
        <w:ind w:left="360" w:right="7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ind w:left="720" w:right="72" w:hanging="360"/>
        <w:rPr/>
      </w:pPr>
      <w:r>
        <w:rPr/>
        <w:t xml:space="preserve">Zeichne die Tangente zum Zeitpunkt 3 Sekunden mit dem Taschencomputer und notiere die momentane Geschwindigkeit zu diesem Zeitpunk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1:59:00Z</dcterms:created>
  <dc:creator>Holger</dc:creator>
  <dc:description/>
  <cp:keywords/>
  <dc:language>en-US</dc:language>
  <cp:lastModifiedBy>Holger</cp:lastModifiedBy>
  <dcterms:modified xsi:type="dcterms:W3CDTF">2007-12-08T12:00:00Z</dcterms:modified>
  <cp:revision>1</cp:revision>
  <dc:subject/>
  <dc:title>Bungee-Jumping</dc:title>
</cp:coreProperties>
</file>