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7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>Regenfall am Kahlen Asten (Partnerarbeit)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stimmt die Regenintensität um 14 Uhr und 17:30 Uhr mit Hilfe von Näherungswerten.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trolliert die von euch gefundenen Grenzwerte mit Hilfe des „Limesbefehls“ des Taschencomputers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Vergleicht eure Ergebnisse mit den entsprechenden Tangentensteigungen. </w:t>
      </w:r>
    </w:p>
    <w:p>
      <w:pPr>
        <w:pStyle w:val="Normal"/>
        <w:tabs>
          <w:tab w:val="clear" w:pos="708"/>
          <w:tab w:val="left" w:pos="7875" w:leader="none"/>
        </w:tabs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40"/>
        <w:gridCol w:w="3440"/>
        <w:gridCol w:w="3420"/>
      </w:tblGrid>
      <w:tr>
        <w:trPr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 </w:t>
            </w: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Ermittlung von durchschnittlichen und momentanen Änderungsrate sowie Tangenten     mit Hilfe des Voyage 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ie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fehl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41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Bestimmung v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äherungs-werten für die Regenintensität um 16 Uhr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0.5pt;width:24.9pt;height:12.05pt" coordorigin="189,10" coordsize="498,241">
                      <v:rect id="shape_0" fillcolor="white" stroked="t" o:allowincell="t" style="position:absolute;left:189;top:1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355;top:3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( </w:t>
              <w:tab/>
              <w:t xml:space="preserve"> Q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10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5pt;height:31pt" filled="f" o:ole="">
                  <v:imagedata r:id="rId4" o:title=""/>
                </v:shape>
                <o:OLEObject Type="Embed" ProgID="" ShapeID="ole_rId3" DrawAspect="Content" ObjectID="_1706642038" r:id="rId3"/>
              </w:objec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895985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680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75pt;margin-top:70.55pt;width:24.9pt;height:12.05pt" coordorigin="2815,1411" coordsize="498,241">
                      <v:rect id="shape_0" fillcolor="white" stroked="t" o:allowincell="t" style="position:absolute;left:2815;top:141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901,1518" to="3260,151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Gebt eine durchschnittliche Änderungsrate (Differenzen-quotient) in die Eingabezeile ein und verkleinert schrittweise den jeweiligen Zeitabschnitt, mit Hilfe der Cursortasten sowie                        </w:t>
            </w:r>
          </w:p>
          <w:p>
            <w:pPr>
              <w:pStyle w:val="Normal"/>
              <w:rPr/>
            </w:pPr>
            <w:r>
              <w:rPr/>
              <w:t xml:space="preserve">und ENTER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pp: Setzt um die Terme im Zähler und im Nenner jeweils Klammern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rmittlung der Regen-      intensität zum Zeitpunkt 16 Uhr mit Hilfe des </w:t>
            </w:r>
            <w:r>
              <w:rPr>
                <w:i/>
              </w:rPr>
              <w:t>limes</w:t>
            </w:r>
            <w:r>
              <w:rPr/>
              <w:t>-Befeh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 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3 und 3,</w:t>
            </w:r>
          </w:p>
          <w:p>
            <w:pPr>
              <w:pStyle w:val="Normal"/>
              <w:jc w:val="center"/>
              <w:rPr/>
            </w:pPr>
            <w:r>
              <w:rPr/>
              <w:t>oder: „limes(“</w:t>
            </w:r>
          </w:p>
          <w:p>
            <w:pPr>
              <w:pStyle w:val="Normal"/>
              <w:rPr>
                <w:rFonts w:ascii="Voyage 200 Key Symbols" w:hAnsi="Voyage 200 Key Symbols" w:cs="Voyage 200 Key Symbols"/>
              </w:rPr>
            </w:pPr>
            <w:r>
              <w:rPr>
                <w:rFonts w:cs="Voyage 200 Key Symbols" w:ascii="Voyage 200 Key Symbols" w:hAnsi="Voyage 200 Key Symbols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Voyage 200 Key Symbols" w:hAnsi="Voyage 200 Key Symbols" w:cs="Voyage 200 Key Symbols"/>
                <w:sz w:val="10"/>
                <w:szCs w:val="10"/>
              </w:rPr>
            </w:pPr>
            <w:r>
              <w:rPr>
                <w:rFonts w:cs="Voyage 200 Key Symbols" w:ascii="Voyage 200 Key Symbols" w:hAnsi="Voyage 200 Key Symbols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093595" cy="11163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et bei der Eingabe auf die Klammern und Komma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bt nach dem Befehl „limes(“ zunächst den Differenzen-quotienten ein. Danach müsst ihr ein Komma setzen. Die Eingabe von „k,0“ bedeutet </w:t>
            </w:r>
            <w:r>
              <w:rPr>
                <w:sz w:val="16"/>
                <w:szCs w:val="16"/>
              </w:rPr>
              <w:object w:dxaOrig="66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.2pt;height:14.95pt" filled="f" o:ole="">
                  <v:imagedata r:id="rId7" o:title=""/>
                </v:shape>
                <o:OLEObject Type="Embed" ProgID="" ShapeID="ole_rId6" DrawAspect="Content" ObjectID="_461474777" r:id="rId6"/>
              </w:object>
            </w:r>
            <w:r>
              <w:rPr/>
              <w:t>, also  k geht gegen null.</w:t>
            </w:r>
          </w:p>
        </w:tc>
      </w:tr>
      <w:tr>
        <w:trPr>
          <w:trHeight w:val="21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raph und Gleichung der Tangente an den Graphen von f im Punkt P (4/4) ermitteln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PH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6350</wp:posOffset>
                      </wp:positionV>
                      <wp:extent cx="316230" cy="153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45pt;margin-top:0.5pt;width:24.9pt;height:12.05pt" coordorigin="189,10" coordsize="498,241">
                      <v:rect id="shape_0" fillcolor="white" stroked="t" o:allowincell="t" style="position:absolute;left:189;top:1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355;top:3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( </w:t>
              <w:tab/>
              <w:t xml:space="preserve"> R)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  <w:t>F5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 Befehl „Tangente“ findet ihr an 10. Stelle (A). </w:t>
            </w:r>
          </w:p>
          <w:p>
            <w:pPr>
              <w:pStyle w:val="Normal"/>
              <w:rPr/>
            </w:pPr>
            <w:r>
              <w:rPr/>
              <w:t>Nun werdet ihr gefragt, an welchem Punkt die Tangente gezeichnet wird. Ihr könnt direkt „4“ drücken für x = 4.</w:t>
            </w:r>
          </w:p>
          <w:p>
            <w:pPr>
              <w:pStyle w:val="Normal"/>
              <w:rPr/>
            </w:pPr>
            <w:r>
              <w:rPr/>
              <w:t xml:space="preserve">Unten links erscheint nach Zeichnung der Tangente ihre Gleichung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oyage 200 Key 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9:00Z</dcterms:created>
  <dc:creator>Holger</dc:creator>
  <dc:description/>
  <cp:keywords/>
  <dc:language>en-US</dc:language>
  <cp:lastModifiedBy>Holger</cp:lastModifiedBy>
  <dcterms:modified xsi:type="dcterms:W3CDTF">2007-12-08T11:59:00Z</dcterms:modified>
  <cp:revision>1</cp:revision>
  <dc:subject/>
  <dc:title>Regenfall am Kahlen Asten (Partnerarbeit)</dc:title>
</cp:coreProperties>
</file>