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ausaufgab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center"/>
        <w:rPr/>
      </w:pPr>
      <w:r>
        <w:rPr/>
        <w:drawing>
          <wp:inline distT="0" distB="0" distL="0" distR="0">
            <wp:extent cx="3897630" cy="4624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462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488315</wp:posOffset>
                </wp:positionV>
                <wp:extent cx="1723390" cy="3780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780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ufgabe 1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 Bestimme rechnerisch die durchschnittliche Änderungsrate des Wasserstandes zwischen 12 Uhr und 13:30 Uh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) Veranschauliche  diese durchschnittliche Änderungsrate im nebenstehenden Koordinatensyste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) Bestimme die Regenintensität um 13 Uhr und um 13:15 Uhr. Begründe, warum um 13:15 Uhr mehr Regen fiel als um 16 Uhr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297.7pt;mso-wrap-distance-left:9.05pt;mso-wrap-distance-right:9.05pt;mso-wrap-distance-top:0pt;mso-wrap-distance-bottom:0pt;margin-top:38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ufgabe 1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) Bestimme rechnerisch die durchschnittliche Änderungsrate des Wasserstandes zwischen 12 Uhr und 13:30 Uh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) Veranschauliche  diese durchschnittliche Änderungsrate im nebenstehenden Koordinatensyste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) Bestimme die Regenintensität um 13 Uhr und um 13:15 Uhr. Begründe, warum um 13:15 Uhr mehr Regen fiel als um 16 Uhr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</w:rPr>
      </w:pPr>
      <w:r>
        <w:rPr>
          <w:b/>
        </w:rPr>
        <w:t xml:space="preserve">Aufgabe 2: 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  <w:t xml:space="preserve">Sieh dir den Graphen der Funktion f in der Nähe des Punktes P (4/4) mit einem „Mikroskop“ an, indem du die </w:t>
      </w:r>
      <w:r>
        <w:rPr>
          <w:i/>
        </w:rPr>
        <w:t>Zoom</w:t>
      </w:r>
      <w:r>
        <w:rPr/>
        <w:t xml:space="preserve">-Funktion des Taschencomputers Voyage 200 (z. B. mittels der </w:t>
      </w:r>
      <w:r>
        <w:rPr>
          <w:i/>
        </w:rPr>
        <w:t>ZoomBox</w:t>
      </w:r>
      <w:r>
        <w:rPr/>
        <w:t>) mehrfach benutzt. Beschreibe den Verlauf des kleinen Graphenstücks.</w:t>
      </w:r>
    </w:p>
    <w:p>
      <w:pPr>
        <w:pStyle w:val="Normal"/>
        <w:tabs>
          <w:tab w:val="clear" w:pos="708"/>
          <w:tab w:val="left" w:pos="286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1:59:00Z</dcterms:created>
  <dc:creator>Holger</dc:creator>
  <dc:description/>
  <cp:keywords/>
  <dc:language>en-US</dc:language>
  <cp:lastModifiedBy>Holger</cp:lastModifiedBy>
  <dcterms:modified xsi:type="dcterms:W3CDTF">2007-12-08T11:59:00Z</dcterms:modified>
  <cp:revision>1</cp:revision>
  <dc:subject/>
  <dc:title>Hausaufgabe</dc:title>
</cp:coreProperties>
</file>