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ngee-Jumping (Gruppenaufgab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360" w:right="2952" w:hanging="360"/>
        <w:rPr/>
      </w:pPr>
      <w:r>
        <w:rPr/>
        <w:t>Bestimmt mithilfe des Voyage die momentanen Geschwindigkeiten zu den Zeitpunkten 1,5; 2,5 und 4 Sekunden. Ergänzt die anderen Geschwindigkeiten (1; 2 und 3 Sekunden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86995</wp:posOffset>
                </wp:positionV>
                <wp:extent cx="2487295" cy="173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286000" cy="1531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56" r="-3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85pt;height:136.95pt;mso-wrap-distance-left:9.05pt;mso-wrap-distance-right:9.05pt;mso-wrap-distance-top:0pt;mso-wrap-distance-bottom:0pt;margin-top:6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286000" cy="1531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56" r="-3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53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295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360" w:right="2952" w:hanging="360"/>
        <w:rPr/>
      </w:pPr>
      <w:r>
        <w:rPr/>
        <w:t xml:space="preserve">Zeichnet in euer Heft und auf Folie die Punkte für die unterschiedlichen momentanen Geschwindigkeiten in       ein geeignetes Koordinatensystem. </w:t>
      </w:r>
    </w:p>
    <w:p>
      <w:pPr>
        <w:pStyle w:val="Normal"/>
        <w:spacing w:lineRule="auto" w:line="360"/>
        <w:ind w:right="2952" w:firstLine="360"/>
        <w:rPr/>
      </w:pPr>
      <w:r>
        <w:rPr/>
        <w:t>Notiert Auffälligkeiten.</w:t>
      </w:r>
    </w:p>
    <w:p>
      <w:pPr>
        <w:pStyle w:val="Normal"/>
        <w:spacing w:lineRule="auto" w:line="360"/>
        <w:ind w:right="2952" w:first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360" w:right="72" w:hanging="360"/>
        <w:rPr/>
      </w:pPr>
      <w:r>
        <w:rPr/>
        <w:t xml:space="preserve">Bestimmt die momentane Geschwindigkeit für einen beliebigen Zeitpunkt a Sekunden.        </w:t>
      </w:r>
    </w:p>
    <w:p>
      <w:pPr>
        <w:pStyle w:val="Normal"/>
        <w:ind w:left="357" w:right="72" w:hanging="0"/>
        <w:rPr/>
      </w:pPr>
      <w:r>
        <w:rPr/>
        <w:t>TIPP: Setzt die Zeitpunkte (a + k) und a in die Funktion ein und versucht den Differenzenquotienten so weit wie möglich zu vereinfachen. Setzt den Voyage zur Kontrolle ein. Notiert anschließend eure Rechnung auch auf Folie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360" w:right="72" w:hanging="360"/>
        <w:rPr/>
      </w:pPr>
      <w:r>
        <w:rPr/>
        <w:t xml:space="preserve">Vergleicht euer Ergebnis aus c) mit dem aus b).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00:00Z</dcterms:created>
  <dc:creator>Holger</dc:creator>
  <dc:description/>
  <cp:keywords/>
  <dc:language>en-US</dc:language>
  <cp:lastModifiedBy>Holger</cp:lastModifiedBy>
  <dcterms:modified xsi:type="dcterms:W3CDTF">2007-12-08T12:00:00Z</dcterms:modified>
  <cp:revision>1</cp:revision>
  <dc:subject/>
  <dc:title>Bungee-Jumping (Gruppenaufgabe)</dc:title>
</cp:coreProperties>
</file>